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i/>
          <w:sz w:val="22"/>
          <w:szCs w:val="22"/>
          <w:lang w:val="en-US"/>
        </w:rPr>
        <w:t xml:space="preserve">II </w:t>
      </w:r>
      <w:r>
        <w:rPr>
          <w:b/>
          <w:bCs/>
          <w:i/>
          <w:iCs/>
          <w:sz w:val="22"/>
          <w:szCs w:val="22"/>
        </w:rPr>
        <w:t>КОНГРЕСС КОММУНИСТИЧЕСКОГО ИНТЕРНАЦИОНАЛА</w:t>
      </w:r>
    </w:p>
    <w:p>
      <w:pPr>
        <w:pStyle w:val="Normal"/>
        <w:jc w:val="center"/>
        <w:rPr>
          <w:sz w:val="22"/>
          <w:szCs w:val="22"/>
        </w:rPr>
      </w:pPr>
      <w:r>
        <w:rPr>
          <w:i/>
          <w:iCs/>
          <w:sz w:val="22"/>
          <w:szCs w:val="22"/>
        </w:rPr>
        <w:t xml:space="preserve">19 ИЮЛЯ </w:t>
      </w:r>
      <w:r>
        <w:rPr>
          <w:sz w:val="22"/>
          <w:szCs w:val="22"/>
        </w:rPr>
        <w:t xml:space="preserve">— </w:t>
      </w:r>
      <w:r>
        <w:rPr>
          <w:i/>
          <w:iCs/>
          <w:sz w:val="22"/>
          <w:szCs w:val="22"/>
        </w:rPr>
        <w:t>7 АВГУСТА 1920 г.</w:t>
      </w:r>
    </w:p>
    <w:p>
      <w:pPr>
        <w:pStyle w:val="Normal"/>
        <w:jc w:val="center"/>
        <w:rPr>
          <w:b/>
          <w:b/>
          <w:bCs/>
        </w:rPr>
      </w:pPr>
      <w:r>
        <w:rPr>
          <w:b/>
          <w:bCs/>
        </w:rPr>
        <w:t>ДОКЛАД О МЕЖДУНАРОДНОМ ПОЛОЖЕНИИ И ОСНОВНЫХ ЗАДАЧАХ КОММУНИСТИЧЕСКОГО ИНТЕРНАЦИОНАЛА</w:t>
      </w:r>
    </w:p>
    <w:p>
      <w:pPr>
        <w:pStyle w:val="Normal"/>
        <w:jc w:val="center"/>
        <w:rPr>
          <w:i/>
          <w:i/>
        </w:rPr>
      </w:pPr>
      <w:r>
        <w:rPr>
          <w:b/>
          <w:bCs/>
          <w:i/>
        </w:rPr>
        <w:t>19 ИЮЛЯ</w:t>
      </w:r>
    </w:p>
    <w:p>
      <w:pPr>
        <w:pStyle w:val="Normal"/>
        <w:jc w:val="both"/>
        <w:rPr>
          <w:i/>
          <w:i/>
          <w:sz w:val="16"/>
          <w:szCs w:val="16"/>
          <w:lang w:val="en-US"/>
        </w:rPr>
      </w:pPr>
      <w:r>
        <w:rPr>
          <w:b/>
          <w:i/>
          <w:sz w:val="16"/>
          <w:szCs w:val="16"/>
        </w:rPr>
        <w:t>(</w:t>
      </w:r>
      <w:r>
        <w:rPr>
          <w:i/>
          <w:sz w:val="16"/>
          <w:szCs w:val="16"/>
        </w:rPr>
        <w:t>Шумная овация. Весь зал встает и аплодирует. Оратор пытается говорить, но аплодисменты и возгласы на всех языках продолжаются. Овация длится долго</w:t>
      </w:r>
      <w:r>
        <w:rPr>
          <w:b/>
          <w:i/>
          <w:sz w:val="16"/>
          <w:szCs w:val="16"/>
        </w:rPr>
        <w:t>.)</w:t>
      </w:r>
    </w:p>
    <w:p>
      <w:pPr>
        <w:pStyle w:val="Normal"/>
        <w:jc w:val="both"/>
        <w:rPr>
          <w:sz w:val="16"/>
          <w:szCs w:val="16"/>
          <w:lang w:val="en-US"/>
        </w:rPr>
      </w:pPr>
      <w:r>
        <w:rPr>
          <w:sz w:val="16"/>
          <w:szCs w:val="16"/>
        </w:rPr>
        <w:t>Товарищи, тезисы по вопросам об основных задачах Коммунистического Интернационала</w:t>
      </w:r>
      <w:r>
        <w:rPr>
          <w:rStyle w:val="FootnoteCharacters"/>
          <w:rStyle w:val="FootnoteAnchor"/>
          <w:sz w:val="16"/>
          <w:szCs w:val="16"/>
        </w:rPr>
        <w:footnoteReference w:customMarkFollows="1" w:id="2"/>
        <w:t>*</w:t>
      </w:r>
      <w:r>
        <w:rPr>
          <w:sz w:val="16"/>
          <w:szCs w:val="16"/>
        </w:rPr>
        <w:t xml:space="preserve"> опубликованы на всех языках и (в особенности для русских товарищей) они не представляют из себя существенно нового, потому что в значительной мере распространяют некоторые основные черты нашего революционного опыта и уроки нашего революционного движения на целый ряд западных стран, на Западную Европу. Поэтому я в своем докладе остановлюсь несколько больше, хотя бы и в кратких чертах, на первой части предоставленной мне темы, именно на международном положении.</w:t>
      </w:r>
    </w:p>
    <w:p>
      <w:pPr>
        <w:pStyle w:val="Normal"/>
        <w:jc w:val="both"/>
        <w:rPr/>
      </w:pPr>
      <w:r>
        <w:rPr>
          <w:sz w:val="16"/>
          <w:szCs w:val="16"/>
        </w:rPr>
        <w:t xml:space="preserve">Основой всего международного положения, как оно сложилось теперь, являются экономические отношения империализма. В течение всего </w:t>
      </w:r>
      <w:r>
        <w:rPr>
          <w:sz w:val="16"/>
          <w:szCs w:val="16"/>
          <w:lang w:val="en-US"/>
        </w:rPr>
        <w:t>XX</w:t>
      </w:r>
      <w:r>
        <w:rPr>
          <w:sz w:val="16"/>
          <w:szCs w:val="16"/>
        </w:rPr>
        <w:t xml:space="preserve"> века вполне определилась эта новая, высшая и последняя ступень капитализма. Вы, конечно, все знаете, как самыми характерными, существенными чертами империализма явилось то, что капитал достиг громадных размеров. На место свободной конкуренции пришла монополия гигантских размеров. Ничтожное число капиталистов могло сосредоточить в своих руках иногда целые отрасли промышленности; они перешли в руки союзов, картелей, синдикатов, трестов, нередко международного характера. Оказались захваченными, таким образом, монополистами в отношении финансовом, в отношении права собственности, частью в отношении производства целые отрасли промышленности, и не только в отдельных странах, но по всему миру. На этой почве развилось невиданное раньше господство ничтожного числа крупнейших банков, финансовых королей, финансовых магнатов, которые на деле превращали даже самые свободные республики в финансовые монархии. До войны это признавали, например, открыто такие отнюдь не революционные писатели, как Лизис во Франции.</w:t>
      </w:r>
    </w:p>
    <w:p>
      <w:pPr>
        <w:pStyle w:val="Normal"/>
        <w:jc w:val="both"/>
        <w:rPr>
          <w:sz w:val="16"/>
          <w:szCs w:val="16"/>
        </w:rPr>
      </w:pPr>
      <w:r>
        <w:rPr>
          <w:sz w:val="16"/>
          <w:szCs w:val="16"/>
        </w:rPr>
        <w:t>Это господство кучки капиталистов дошло до полного развития тогда, когда весь земной шар оказался поделенным не только в смысле захвата различных источников сырья и средств производства крупнейшими капиталистами, но и в смысле законченности предварительного раздела колоний. Лет 40 тому назад считалось немного больше четверти миллиарда населения колоний, которое было подчинено шести капиталистическим державам. Перед войной 1914 года в колониях считалось уже около 600 миллионов населения, а если прибавить такие страны, как Персия, Турция, Китай, которые тогда уже были на положении полуколоний, мы получим в круглых цифрах миллиард населения, которое было угнетаемо богатейшими, цивилизованнейшими и свободнейшими странами посредством колониальной зависимости. А вы знаете, что, кроме прямой государственной юридической зависимости, колониальная зависимость предполагает целый ряд отношений зависимости финансовой и экономической, предполагает целый ряд войн, которые за войны не считались, потому что часто сводились к бойне, когда вооруженные самыми усовершенствованными орудиями истребления европейские и американские империалистские войска избивали безоружных и беззащитных жителей колониальных стран.</w:t>
      </w:r>
    </w:p>
    <w:p>
      <w:pPr>
        <w:pStyle w:val="Normal"/>
        <w:jc w:val="both"/>
        <w:rPr/>
      </w:pPr>
      <w:r>
        <w:rPr>
          <w:sz w:val="16"/>
          <w:szCs w:val="16"/>
        </w:rPr>
        <w:t xml:space="preserve">Из этого раздела всей земли, из этого господства капиталистической монополии, из этого всевластия ничтожного числа крупнейших банков, — двух, трех, четырех, пяти на государство, не более, — выросла с неизбежностью первая империалистская война 1914—1918 годов. Война эта шла из-за того, чтобы переделить весь мир. Война шла из-за того, какой из ничтожных групп крупнейших государств — английской или германской — получить возможность и право грабежа, удушения, эксплуатации всей земли. И вы знаете, как война решила этот вопрос в пользу английской группы. И в результате этой войны мы имеем неизмеримо большее обострение всех капиталистических противоречий. Война отбросила сразу около четверти миллиарда населения земли в положение, которое равносильно колониальному. Она отбросила Россию, в которой надо считать около 130 миллионов, Австро-Венгрию, Германию, Болгарию, в которых не менее 120 миллионов. Четверть миллиарда населения — в странах, которые принадлежат частью, как Германия, к самым передовым, к самым просвещенным, культурным, технически стоящим на уровне современного прогресса. Война, путем Версальского договора, навязала им такие условия, что передовые народы оказались на положении колониальной зависимости, нищеты, голода, разорения и бесправности, ибо они на многие поколения договором связаны и поставлены в такие условия, в которых ни один цивилизованный народ не жил. Вы имеете картину мира: после войны сразу не менее как </w:t>
      </w:r>
      <w:r>
        <w:rPr>
          <w:i/>
          <w:iCs/>
          <w:sz w:val="16"/>
          <w:szCs w:val="16"/>
        </w:rPr>
        <w:t xml:space="preserve">миллиард с четвертью </w:t>
      </w:r>
      <w:r>
        <w:rPr>
          <w:sz w:val="16"/>
          <w:szCs w:val="16"/>
        </w:rPr>
        <w:t>населения подвергается колониальному гнету, подвергается эксплуатации зверского капитализма, который хвастался миролюбием, и лет пятьдесят тому назад имел некоторые права хвастаться этим, пока земля не была поделена, пока не господствовала монополия, пока капитализм мог развиваться сравнительно мирно, без колоссальных военных конфликтов.</w:t>
      </w:r>
    </w:p>
    <w:p>
      <w:pPr>
        <w:pStyle w:val="Normal"/>
        <w:jc w:val="both"/>
        <w:rPr>
          <w:sz w:val="16"/>
          <w:szCs w:val="16"/>
        </w:rPr>
      </w:pPr>
      <w:r>
        <w:rPr>
          <w:sz w:val="16"/>
          <w:szCs w:val="16"/>
        </w:rPr>
        <w:t>Теперь, после этой «мирной» эпохи, мы получили чудовищное обострение гнета, мы видим возвращение к гнету колониальному и военному еще более худшему, чем прежде. Версальский договор поставил и Германию, и целый ряд побежденных государств в условия материальной невозможности экономического существования, в условия полного бесправия и унижения.</w:t>
      </w:r>
    </w:p>
    <w:p>
      <w:pPr>
        <w:pStyle w:val="Normal"/>
        <w:jc w:val="both"/>
        <w:rPr>
          <w:sz w:val="16"/>
          <w:szCs w:val="16"/>
        </w:rPr>
      </w:pPr>
      <w:r>
        <w:rPr>
          <w:sz w:val="16"/>
          <w:szCs w:val="16"/>
        </w:rPr>
        <w:t>Какое число наций воспользовалось этим? Чтобы ответить на этот вопрос, мы должны припомнить, что население Соединенных Штатов Америки, которая одна полностью выиграла от войны, которая всецело превратилась из страны, имевшей массу долгов, в страну, которой все должны, — ее население не больше 100 миллионов. Население Японии, которая выиграла очень много, оставаясь в стороне от европейско-американского конфликта и захватывая громадный азиатский материк, равно 50 миллионам. Население Англии, которая после этих стран выиграла больше всех, достигает 50 миллионов. И если прибавить нейтральные государства с очень малым населением, которые разбогатели за время войны, мы получим, в круглых цифрах, четверть миллиарда.</w:t>
      </w:r>
    </w:p>
    <w:p>
      <w:pPr>
        <w:pStyle w:val="Normal"/>
        <w:jc w:val="both"/>
        <w:rPr/>
      </w:pPr>
      <w:r>
        <w:rPr>
          <w:sz w:val="16"/>
          <w:szCs w:val="16"/>
        </w:rPr>
        <w:t>Вы получаете, таким образом, в основных чертах картину мира, как она сложилась после империалистской войны. Миллиард с четвертью угнетенных колоний, — стран, которые делят заживо, как Персия, Турция, Китай; стран, которые побеждены и брошены в положение колоний. Не больше четверти миллиарда, — это страны, которые уцелели на старом положении, но они все попали в экономическую зависимость от Америки и все во время войны были в зависимости военной, ибо война захватила весь мир, она не позволила ни одному государству оставаться нейтральным на деле. И мы имеем, наконец, не больше четверти миллиарда жителей в странах, в которых, разумеется, лишь верхушка, лишь капиталисты воспользовались дележкой земли. Сумма — около 1</w:t>
      </w:r>
      <w:r>
        <w:rPr>
          <w:sz w:val="16"/>
          <w:szCs w:val="16"/>
          <w:vertAlign w:val="superscript"/>
        </w:rPr>
        <w:t>3</w:t>
      </w:r>
      <w:r>
        <w:rPr>
          <w:sz w:val="16"/>
          <w:szCs w:val="16"/>
        </w:rPr>
        <w:t xml:space="preserve">/4 миллиарда, составляющих все население земли. Я бы хотел эту картину мира вам напомнить, ибо все основные противоречия капитализма, империализма, которые приводят к революции, все основные противоречия в рабочем движении, которые привели к жесточайшей борьбе со </w:t>
      </w:r>
      <w:r>
        <w:rPr>
          <w:sz w:val="16"/>
          <w:szCs w:val="16"/>
          <w:lang w:val="en-US"/>
        </w:rPr>
        <w:t>II</w:t>
      </w:r>
      <w:r>
        <w:rPr>
          <w:sz w:val="16"/>
          <w:szCs w:val="16"/>
        </w:rPr>
        <w:t xml:space="preserve"> Интернационалом, о чем говорил товарищ председатель, — все это связано с дележом населения земли.</w:t>
      </w:r>
    </w:p>
    <w:p>
      <w:pPr>
        <w:pStyle w:val="Normal"/>
        <w:jc w:val="both"/>
        <w:rPr>
          <w:sz w:val="16"/>
          <w:szCs w:val="16"/>
        </w:rPr>
      </w:pPr>
      <w:r>
        <w:rPr>
          <w:sz w:val="16"/>
          <w:szCs w:val="16"/>
        </w:rPr>
        <w:t>Конечно, только в грубых, основных чертах этими цифрами иллюстрируется экономическая картина мира. И, товарищи, естественно, что на почве такого дележа населения всей земли эксплуатация финансового капитала, капиталистических монополий выросла во много раз больше.</w:t>
      </w:r>
    </w:p>
    <w:p>
      <w:pPr>
        <w:pStyle w:val="Normal"/>
        <w:jc w:val="both"/>
        <w:rPr>
          <w:sz w:val="16"/>
          <w:szCs w:val="16"/>
        </w:rPr>
      </w:pPr>
      <w:r>
        <w:rPr>
          <w:sz w:val="16"/>
          <w:szCs w:val="16"/>
        </w:rPr>
        <w:t>Не только колониальные, побежденные страны попадают в положение зависимости, но и внутри каждой страны-победительницы развились противоречия более острые, все капиталистические противоречия обострились. Я в кратких чертах покажу это на нескольких примерах.</w:t>
      </w:r>
    </w:p>
    <w:p>
      <w:pPr>
        <w:pStyle w:val="Normal"/>
        <w:jc w:val="both"/>
        <w:rPr/>
      </w:pPr>
      <w:r>
        <w:rPr>
          <w:sz w:val="16"/>
          <w:szCs w:val="16"/>
        </w:rPr>
        <w:t xml:space="preserve">Возьмите государственные долги. Мы знаем, что долги главнейших европейских государств выросли с 1914 по 1920 год не меньше, чем в </w:t>
      </w:r>
      <w:r>
        <w:rPr>
          <w:i/>
          <w:iCs/>
          <w:sz w:val="16"/>
          <w:szCs w:val="16"/>
        </w:rPr>
        <w:t xml:space="preserve">семь </w:t>
      </w:r>
      <w:r>
        <w:rPr>
          <w:sz w:val="16"/>
          <w:szCs w:val="16"/>
        </w:rPr>
        <w:t>раз. Приведу еще один экономический источник, который приобретает особенно большое значение, это — Кейнс, английский дипломат, автор книги «Экономические последствия мира», который по поручению своего правительства участвовал в версальских мирных переговорах, наблюдал их непосредственно с чисто буржуазной точки зрения, шаг за шагом изучал дело детально и, как экономист, принимал участие в совещаниях. Он пришел к выводам, которые сильнее, нагляднее, назидательнее, чем любой вывод коммуниста-революционера, потому что выводы делает заведомый буржуа, беспощадный противник большевизма, который он себе рисует, как английский мещанин, в уродливом, свирепом, зверском виде. Кейнс пришел к выводам, что Европа и весь мир с Версальским миром идут к банкротству. Кейнс вышел в отставку, он в лицо правительству бросил свою книгу и сказал: вы делаете безумие. Я вам приведу его цифры, которые в общем сводятся к следующему.</w:t>
      </w:r>
    </w:p>
    <w:p>
      <w:pPr>
        <w:pStyle w:val="Normal"/>
        <w:jc w:val="both"/>
        <w:rPr/>
      </w:pPr>
      <w:r>
        <w:rPr>
          <w:sz w:val="16"/>
          <w:szCs w:val="16"/>
        </w:rPr>
        <w:t>Как сложились долговые отношения между главными державами? Я перевожу фунты стерлингов на золотые рубли, считая 10 золотых рублей на фунт стерлингов. И вот что получается: Соединенные Штаты имеют актив 19 миллиардов; пассив  ноль. Они были до войны должником Англии. Тов. Леви на последнем съезде Коммунистической партии Германии, 14-го апреля 1920 года, в своем докладе справедливо указал, что остались две державы, которые самостоятельно выступают теперь в мире: Англия и Америка. Только Америка оказалась в финансовом положении абсолютно самостоятельной. Она была должником до войны, теперь она только кредитор. Все остальные державы мира в долгу. Англия попала в такое положение, что актив ее 17 миллиардов, пассив —8 миллиардов, она наполовину уже попала в положение должника. Притом в ее актив попало около 6 миллиардов, которые должна Россия. Военные запасы, которые во время войны делала Россия, включаются в ее долг. Недавно, когда Красин имел случай беседовать с Ллойд Джорджем, как представитель Российского советского правительства, на тему о долговых договорах, он наглядно выяснил ученым и политикам, вождям английского правительства, что если они рассчитывают и долги получить, то они в странном заблуждении находятся. И заблуждение это вскрыл уже английский дипломат Кейнс.</w:t>
      </w:r>
    </w:p>
    <w:p>
      <w:pPr>
        <w:pStyle w:val="Normal"/>
        <w:jc w:val="both"/>
        <w:rPr>
          <w:sz w:val="16"/>
          <w:szCs w:val="16"/>
        </w:rPr>
      </w:pPr>
      <w:r>
        <w:rPr>
          <w:sz w:val="16"/>
          <w:szCs w:val="16"/>
        </w:rPr>
        <w:t>Дело, конечно, не только в том, и даже вовсе не в том, что русское революционное правительство не хочет платить долгов. Какое угодно правительство не могло бы заплатить, потому что эти долги есть ростовщический начет на то, что уже 20 раз оплачено, и этот же самый буржуа Кейнс, нисколько не сочувствующий русскому революционному движению, говорит: «Понятно, что этих долгов считать нельзя».</w:t>
      </w:r>
    </w:p>
    <w:p>
      <w:pPr>
        <w:pStyle w:val="Normal"/>
        <w:jc w:val="both"/>
        <w:rPr/>
      </w:pPr>
      <w:r>
        <w:rPr>
          <w:sz w:val="16"/>
          <w:szCs w:val="16"/>
        </w:rPr>
        <w:t>Относительно Франции Кейнс приводит цифры такого рода: ее актив равняется трем с половиной миллиардам, а пассив — десяти с половиной! И это — страна, о которой сами французы говорили, что это ростовщик всего мира, потому что ее «сбережения» были колоссальны, колониальный и финансовый грабеж, составивший ей гигантский капитал, дал ей возможность давать взаймы миллиарды и миллиарды, в особенности России. С этих займов получался гигантский доход. И, несмотря на это, несмотря на победу, Франция попала в положение должника.</w:t>
      </w:r>
    </w:p>
    <w:p>
      <w:pPr>
        <w:pStyle w:val="Normal"/>
        <w:jc w:val="both"/>
        <w:rPr/>
      </w:pPr>
      <w:r>
        <w:rPr>
          <w:sz w:val="16"/>
          <w:szCs w:val="16"/>
        </w:rPr>
        <w:t>Один буржуазный американский источник, приводимый товарищем Брауном, коммунистом, в его книге «Кто должен платить военные долги?» (Лейпциг, 1920), определяет отношение долгов к национальному имуществу таким образом: в странах победивших, в Англии и Франции, долги составляют более 50% всего национального имущества. В отношении Италии процент этот составляет 60—70, в отношении России — 90, но нас, как вы знаете, эти долги не беспокоят, потому что мы немножко раньше, чем появилась книжка Кейнса, последовали его прекрасному совету - все долги аннулировали. (</w:t>
      </w:r>
      <w:r>
        <w:rPr>
          <w:i/>
          <w:sz w:val="16"/>
          <w:szCs w:val="16"/>
        </w:rPr>
        <w:t>Бурные аплодисменты.</w:t>
      </w:r>
      <w:r>
        <w:rPr>
          <w:sz w:val="16"/>
          <w:szCs w:val="16"/>
        </w:rPr>
        <w:t>)</w:t>
      </w:r>
    </w:p>
    <w:p>
      <w:pPr>
        <w:pStyle w:val="Normal"/>
        <w:jc w:val="both"/>
        <w:rPr>
          <w:sz w:val="16"/>
          <w:szCs w:val="16"/>
        </w:rPr>
      </w:pPr>
      <w:r>
        <w:rPr>
          <w:sz w:val="16"/>
          <w:szCs w:val="16"/>
        </w:rPr>
        <w:t>Кейнс только обнаруживает при этом обычную филистерскую странность: давая свой совет аннулировать все долги, он говорит, что, конечно, Франция только выиграет, конечно, Англия потеряет не очень много, ибо все равно с России ничего не возьмешь; порядком потеряет Америка, но Кейнс рассчитывает на американское «благородство»! На этот счет мы разойдемся во взглядах с Кейнсом и с другими мещанскими пацифистами. Мы думаем, что для аннулирования долгов придется им подождать чего-нибудь иного и поработать в каком-нибудь ином направлении, а не в направлении расчетов на «благородство» господ капиталистов.</w:t>
      </w:r>
    </w:p>
    <w:p>
      <w:pPr>
        <w:pStyle w:val="Normal"/>
        <w:jc w:val="both"/>
        <w:rPr>
          <w:sz w:val="16"/>
          <w:szCs w:val="16"/>
        </w:rPr>
      </w:pPr>
      <w:r>
        <w:rPr>
          <w:sz w:val="16"/>
          <w:szCs w:val="16"/>
        </w:rPr>
        <w:t>Из этих самых кратких цифр видно, что империалистская война создала также и для стран-победительниц положение невозможное. На это указывает и громадное несоответствие между заработной платой и ростом цен. Верховный экономический совет, который представляет из себя учреждение, защищающее буржуазный порядок всего мира от растущей революции, 8 марта текущего года вынес резолюцию, заканчивающуюся призывом к порядку, трудолюбию и бережливости, конечно, при условии, что рабочие останутся рабами капитала. Этот Верховный экономический совет, орган Антанты, орган капиталистов всего мира, подвел такие итоги.</w:t>
      </w:r>
    </w:p>
    <w:p>
      <w:pPr>
        <w:pStyle w:val="Normal"/>
        <w:jc w:val="both"/>
        <w:rPr/>
      </w:pPr>
      <w:r>
        <w:rPr>
          <w:sz w:val="16"/>
          <w:szCs w:val="16"/>
        </w:rPr>
        <w:t>Цены продуктов повысились в среднем в Соединенных Штатах Америки на 120%, а заработная плата возросла там только на 100%. В Англии — продукты на 170%, заработная плата на 130%. Во Франции цены продуктов — на 300%, заработная плата на 200%. В Японии  продукты на 130%, заработная плата на 60% (я сопоставляю цифры тов. Брауна в его названной выше брошюре и цифры Верховного экономического совета из газеты «Таймс»</w:t>
      </w:r>
      <w:r>
        <w:rPr>
          <w:sz w:val="16"/>
          <w:szCs w:val="16"/>
          <w:vertAlign w:val="superscript"/>
        </w:rPr>
        <w:t>186</w:t>
      </w:r>
      <w:r>
        <w:rPr>
          <w:sz w:val="16"/>
          <w:szCs w:val="16"/>
        </w:rPr>
        <w:t xml:space="preserve"> от 10 марта 1920 года).</w:t>
      </w:r>
    </w:p>
    <w:p>
      <w:pPr>
        <w:pStyle w:val="Normal"/>
        <w:jc w:val="both"/>
        <w:rPr>
          <w:sz w:val="16"/>
          <w:szCs w:val="16"/>
        </w:rPr>
      </w:pPr>
      <w:r>
        <w:rPr>
          <w:sz w:val="16"/>
          <w:szCs w:val="16"/>
        </w:rPr>
        <w:t>Ясное дело, что при таком положении рост возмущения рабочих, рост революционных настроений и идей, рост стихийных массовых стачек неизбежен. Ибо положение рабочих становится невыносимым. Рабочие убеждаются на опыте, что капиталисты безмерно нажились на войне и сваливают расходы и долги на плечи рабочих. Недавно телеграф сообщил нам, что Америка хочет выслать к нам, в Россию, еще 500 коммунистов, чтобы избавиться от «вредных агитаторов».</w:t>
      </w:r>
    </w:p>
    <w:p>
      <w:pPr>
        <w:pStyle w:val="Normal"/>
        <w:jc w:val="both"/>
        <w:rPr>
          <w:sz w:val="16"/>
          <w:szCs w:val="16"/>
        </w:rPr>
      </w:pPr>
      <w:r>
        <w:rPr>
          <w:sz w:val="16"/>
          <w:szCs w:val="16"/>
        </w:rPr>
        <w:t>Если бы даже Америка не 500, а целых 500 000 русских, американских, японских, французских «агитаторов» выслала к нам, то дело не изменится, ибо останется это несоответствие цен, с которым они поделать ничего не могут. А поделать они ничего не могут потому, что частная собственность у них строжайше охраняется, у них она «священна». Этого не надо забывать, ибо частная собственность эксплуататоров разрушена только в России. С этим несоответствием цен капиталисты ничего поделать не могут, а рабочие при старой заработной плате жить не могут. Против этого бедствия никакими старыми методами ничего не поделаешь, никакие отдельные стачки, ни парламентская борьба, ни голосование сделать ничего не могут, ибо «частная собственность священна», и капиталисты накопили такие долги, что весь мир закабален у кучки людей; а между тем условия жизни рабочих становятся все более и более невыносимыми. Выхода нет, кроме уничтожения «частной собственности» эксплуататоров.</w:t>
      </w:r>
    </w:p>
    <w:p>
      <w:pPr>
        <w:pStyle w:val="Normal"/>
        <w:jc w:val="both"/>
        <w:rPr/>
      </w:pPr>
      <w:r>
        <w:rPr>
          <w:sz w:val="16"/>
          <w:szCs w:val="16"/>
        </w:rPr>
        <w:t>Тов. Лапинский в своей брошюре «Англия и мировая революция», из которой наш «Вестник Народного Комиссариата Иностранных Дел»</w:t>
      </w:r>
      <w:r>
        <w:rPr>
          <w:sz w:val="16"/>
          <w:szCs w:val="16"/>
          <w:vertAlign w:val="superscript"/>
        </w:rPr>
        <w:t>187</w:t>
      </w:r>
      <w:r>
        <w:rPr>
          <w:sz w:val="16"/>
          <w:szCs w:val="16"/>
        </w:rPr>
        <w:t xml:space="preserve"> в феврале 1920 года опубликовал ценные извлечения, указывает, что в Англии вывозные цены на уголь оказались вдвое большими, чем предполагали официальные промышленные круги.</w:t>
      </w:r>
    </w:p>
    <w:p>
      <w:pPr>
        <w:pStyle w:val="Normal"/>
        <w:jc w:val="both"/>
        <w:rPr/>
      </w:pPr>
      <w:r>
        <w:rPr>
          <w:sz w:val="16"/>
          <w:szCs w:val="16"/>
        </w:rPr>
        <w:t>В Ланкашире дошло до того, что рост ценности акций определился в 400%. Доход банков составляет 40—50% минимум, причем надо еще отметить, что при определении дохода банков все банковые деятели умеют львиную часть дохода проводить тайком, таким образом, что это не называется доходом, а прячется под видом наградных, тантьем и т. п. Так что и тут бесспорные экономические факты показывают, что богатство ничтожной кучки людей возросло невероятно, неслыханная роскошь переходит все пределы, а в то же время нужда рабочего класса все усиливается. В особенности надо отметить еще то обстоятельство, которое чрезвычайно наглядно подчеркнул тов. Леви в своем названном выше докладе: это — изменение ценности денег. Деньги везде обесценились вследствие долгов, выпуска бумажных денег и т. д. Тот же самый буржуазный источник, который я уже назвал, именно заявление Верховного экономического совета от 8 марта 1920 года, приводит расчет, что в Англии понижение ценности денег, по сравнению с долларами, составляет приблизительно одну треть; во Франции и Италии — две трети, а в Германии доходит до 96%.</w:t>
      </w:r>
    </w:p>
    <w:p>
      <w:pPr>
        <w:pStyle w:val="Normal"/>
        <w:jc w:val="both"/>
        <w:rPr/>
      </w:pPr>
      <w:r>
        <w:rPr>
          <w:sz w:val="16"/>
          <w:szCs w:val="16"/>
        </w:rPr>
        <w:t>Этот факт показывает, что «механика» мирового капиталистического хозяйства распадается целиком. Тех торговых отношений, на которых держится при капитализме получение сырья и сбыт продуктов, нет возможности продолжать; нет возможности продолжать их именно на почве подчинения целого ряда стран одной стране — в силу изменения стоимости денег. Ни одна богатейшая страна не имеет возможности существовать и не имеет возможности торговать, потому что она не может продавать свои продукты, не может получать сырье.</w:t>
      </w:r>
    </w:p>
    <w:p>
      <w:pPr>
        <w:pStyle w:val="Normal"/>
        <w:jc w:val="both"/>
        <w:rPr/>
      </w:pPr>
      <w:r>
        <w:rPr>
          <w:sz w:val="16"/>
          <w:szCs w:val="16"/>
        </w:rPr>
        <w:t xml:space="preserve">И, таким образом, получается, что та же Америка, богатейшая страна, которой подчинены все страны, не может покупать и продавать. И тот же Кейнс, прошедший огонь и воду и медные трубы версальских переговоров, вынужден признать эту невозможность, несмотря на всю его непреклонную решимость защищать капитализм, несмотря на всю его ненависть к большевизму. Кстати сказать, я не думаю, чтобы хоть одно коммунистическое или вообще революционное воззвание могло по своей силе сравниться с теми страницами у Кейнса, где он рисует Вильсона и «вильсонизм» на практике. Вильсон был идолом мещан и пацифистов вроде Кейнса и ряда героев </w:t>
      </w:r>
      <w:r>
        <w:rPr>
          <w:sz w:val="16"/>
          <w:szCs w:val="16"/>
          <w:lang w:val="en-US"/>
        </w:rPr>
        <w:t>II</w:t>
      </w:r>
      <w:r>
        <w:rPr>
          <w:sz w:val="16"/>
          <w:szCs w:val="16"/>
        </w:rPr>
        <w:t xml:space="preserve"> Интернационала (и даже Интернационала «два с половиной»</w:t>
      </w:r>
      <w:r>
        <w:rPr>
          <w:sz w:val="16"/>
          <w:szCs w:val="16"/>
          <w:vertAlign w:val="superscript"/>
        </w:rPr>
        <w:t>188</w:t>
      </w:r>
      <w:r>
        <w:rPr>
          <w:sz w:val="16"/>
          <w:szCs w:val="16"/>
        </w:rPr>
        <w:t>), которые молились на «14 пунктов» и писали даже «ученые» книги о «корнях» политики Вильсона, надеясь, что Вильсон спасет «социальный мир», помирит эксплуататоров с эксплуатируемыми, осуществит социальные реформы. Кейнс разоблачил наглядно, как Вильсон оказался дурачком, и все эти иллюзии разлетелись в прах при первом же соприкосновении с деловой, деляческой, купцовской политикой капитала в лице господ Клемансо и Ллойд Джорджа. Рабочие массы видят теперь все яснее из опыта своей жизни, а ученые педанты могли бы видеть даже из книги Кейнса, что «корни» политики Вильсона сводились только к поповской глупости, к мелкобуржуазной фразе, к полному непониманию борьбы классов.</w:t>
      </w:r>
    </w:p>
    <w:p>
      <w:pPr>
        <w:pStyle w:val="Normal"/>
        <w:jc w:val="both"/>
        <w:rPr/>
      </w:pPr>
      <w:r>
        <w:rPr>
          <w:sz w:val="16"/>
          <w:szCs w:val="16"/>
        </w:rPr>
        <w:t>В силу всего этого совершенно неизбежно и естественно вытекают два условия, два коренных положения. С одной стороны, нужда, разорение масс возросли неслыханно, и прежде всего по отношению к 1¼ миллиарда людей, т. е. 70% всего населения земли. Это — страны колониальные, зависимые, с юридически бесправным населением, страны, на которые «выдан мандат» финансовым разбойникам. Да, кроме того, рабство побежденных стран закрепил Версальский договор и те тайные договоры, которые существуют по отношению к России, правда, по силе своей иногда столь же реальные, как и бумажки, на которых написано, что мы должны столько-то миллиардов. Мы имеем в мировой истории первый случай юридического закрепления грабежа, рабства, зависимости, нищеты и голода по отношению к миллиарду с четвертью людей.</w:t>
      </w:r>
    </w:p>
    <w:p>
      <w:pPr>
        <w:pStyle w:val="Normal"/>
        <w:jc w:val="both"/>
        <w:rPr/>
      </w:pPr>
      <w:r>
        <w:rPr>
          <w:sz w:val="16"/>
          <w:szCs w:val="16"/>
        </w:rPr>
        <w:t>А с другой стороны, в каждой из стран, которые оказались кредиторами, рабочие оказались в положении невыносимом. Война принесла неслыханное обострение всех капиталистических противоречий, и в этом источник того глубочайшего революционного брожения, которое разрастается, ибо на войне люди были поставлены в условия военной дисциплины, были брошены на смерть или поставлены под угрозу немедленной военной расправы. Условия войны не давали возможности посмотреть на экономическую действительность. Писатели, поэты, попы, вся печать шли на дело прославления войны и только. Теперь, когда война кончилась, начались разоблачения. Разоблачен германский империализм с его Брест-Литовским миром. Разоблачен Версальский мир, который должен был быть победой империализма, а оказался его поражением. Пример Кейнса показывает, между прочим, как десятки и сотни тысяч людей из мелкой буржуазии, из интеллигентов, из числа просто сколько-нибудь развитых, грамотных людей в Европе и Америке должны были пойти по этой дорожке, по которой пошел Кейнс, который вышел в отставку и бросил своему правительству в лицо книгу, это правительство изобличающую. Кейнс показал, что происходит и произойдет в сознании тысяч и сотен тысяч людей, когда они поймут, что все эти речи о «войне за свободу» и т. п. были сплошным обманом, что в результате обогатилось только незначительное число, а остальные разорились и попали в кабалу. Ведь буржуа Кейнс говорит, что англичане должны для спасения своей жизни, для спасения английского хозяйства добиться, чтобы между Германией и Россией возобновились свободные торговые отношения! Каким же образом можно этого добиться? Таким образом, что аннулировать все долги, как предлагает Кейнс! Это — идея не одного только ученого экономиста Кейнса. К этой идее приходят и придут миллионы. И миллионы людей слышат, что буржуазные экономисты говорят, что выхода нет, кроме аннулирования долгов, а поэтому-де «проклятие большевикам» (которые долги аннулировали) и давайте обратимся к «благородству» Америки!! — я думаю, что таким экономистам-агитаторам за большевизм следовало бы от имени съезда Коммунистического Интернационала послать благодарственный адрес.</w:t>
      </w:r>
    </w:p>
    <w:p>
      <w:pPr>
        <w:pStyle w:val="Normal"/>
        <w:jc w:val="both"/>
        <w:rPr>
          <w:sz w:val="16"/>
          <w:szCs w:val="16"/>
        </w:rPr>
      </w:pPr>
      <w:r>
        <w:rPr>
          <w:sz w:val="16"/>
          <w:szCs w:val="16"/>
        </w:rPr>
        <w:t>Если, с одной стороны, экономическое положение масс оказалось невыносимым, если, с другой стороны, среди ничтожного меньшинства всемогущих стран-победительниц начался и усиливается распад, иллюстрируемый Кейнсом, то мы видим налицо как раз нарастание обоих условий мировой революции.</w:t>
      </w:r>
    </w:p>
    <w:p>
      <w:pPr>
        <w:pStyle w:val="Normal"/>
        <w:jc w:val="both"/>
        <w:rPr/>
      </w:pPr>
      <w:r>
        <w:rPr>
          <w:sz w:val="16"/>
          <w:szCs w:val="16"/>
        </w:rPr>
        <w:t>Мы имеем теперь перед глазами несколько более полную картину всего мира. Мы знаем, что такое означает эта зависимость от горстки богачей миллиарда с четвертью людей, которые поставлены в условия невозможного существования. А с другой стороны, когда преподнесли народам договор Лиги наций, по которому Лигой наций объявляется, что она прекратила войны и отныне не позволит никому нарушать мир, когда этот договор, как последняя надежда трудящихся масс во всем мире, вступил в действие, это оказалось величайшей победой для нас. Когда он еще не вступал в действие, тогда говорили: нельзя такую страну, как Германия, не подчинять особым условиям; вот когда будет договор, увидите, как это хорошо выйдет. И когда договор был опубликован, ярые противники большевизма должны были отречься от него! Когда договор начал вступать в действие, оказалось, что ничтожную группу богатейших стран, эту «толстую четверку»— Клемансо, Ллойд Джорджа, Орландо и Вильсона — посадили устраивать новые отношения! Когда пустили в ход машину договора, она привела к полному распаду!</w:t>
      </w:r>
    </w:p>
    <w:p>
      <w:pPr>
        <w:pStyle w:val="Normal"/>
        <w:jc w:val="both"/>
        <w:rPr/>
      </w:pPr>
      <w:r>
        <w:rPr>
          <w:sz w:val="16"/>
          <w:szCs w:val="16"/>
        </w:rPr>
        <w:t>Это мы видели на войнах против России. Слабая, разоренная, подавленная Россия, самая отсталая страна борется против всех наций, против союза богатых, могущественных держав, которые господствуют над всей землей, и оказывается победительницей. Мы не могли противопоставить хоть сколько-нибудь равной силы, а оказались победителями. Почему? Потому что между ними не было ни тени единства, потому что одна держава действовала против другой. Франции хотелось, чтобы Россия заплатила ей долги и была грозной силой против Германии; Англии хотелось дележа России, Англия пробовала захватить бакинскую нефть и заключить договор с окраинными государствами России. И в английских официальных документах есть книга, где перечисляются с чрезвычайной добросовестностью все государства (их насчитали 14), которые пообещали с полгода тому назад, в декабре 1919 г., взять Москву и Петроград. На этих государствах Англия строила свою политику, давала им взаймы миллионы и миллионы. Но теперь все эти расчеты крахнули, и все займы лопнули.</w:t>
      </w:r>
    </w:p>
    <w:p>
      <w:pPr>
        <w:pStyle w:val="Normal"/>
        <w:jc w:val="both"/>
        <w:rPr/>
      </w:pPr>
      <w:r>
        <w:rPr>
          <w:sz w:val="16"/>
          <w:szCs w:val="16"/>
        </w:rPr>
        <w:t>Вот положение, которое создала Лига наций. Каждый день существования этого договора есть лучшая агитация за большевизм. Ибо самые могущественные сторонники капиталистического «порядка» показывают, что по каждому вопросу они подставляют друг другу ножку. Из-за дележа Турции, Персии, Месопотамии, Китая идет бешеная грызня между Японией, Англией, Америкой и Францией. Буржуазная пресса этих стран полна самых бешеных нападок, самых озлобленных выступлений против своих «коллег» за то, что они вырывают из-под носа добычу. Мы видим полный распад наверху среди этой кучки ничтожнейшего числа богатейших стран. Невозможно миллиарду с четвертью людей жить так, как хочет их поработить «передовой» и цивилизованный капитализм, а ведь это 70% населения земли. А ничтожнейшая кучка богатейших держав, Англия, Америка, Япония (Япония имела возможность грабить восточные, азиатские страны, но она никакой самостоятельной силы финансовой и военной без поддержки другой страны иметь не может), эти 2—3 страны не в состоянии наладить экономические отношения и направляют свою политику к срыву политики своих участников и партнеров по Лиге наций. Отсюда вытекает мировой кризис. И эти экономические корни кризиса являются основной причиной того, почему Коммунистический Интернационал одерживает блестящие успехи.</w:t>
      </w:r>
    </w:p>
    <w:p>
      <w:pPr>
        <w:pStyle w:val="Normal"/>
        <w:jc w:val="both"/>
        <w:rPr>
          <w:sz w:val="16"/>
          <w:szCs w:val="16"/>
        </w:rPr>
      </w:pPr>
      <w:r>
        <w:rPr>
          <w:sz w:val="16"/>
          <w:szCs w:val="16"/>
        </w:rPr>
        <w:t>Товарищи! Мы подошли теперь к вопросу о революционном кризисе, как основе нашего революционного действия. И тут надо прежде всего отметить две распространенные ошибки. С одной стороны, буржуазные экономисты изображают этот кризис как простое «беспокойство», по изящному выражению англичан. С другой стороны, иногда революционеры стараются  доказать,  что кризис  абсолютно  безвыходный.</w:t>
      </w:r>
    </w:p>
    <w:p>
      <w:pPr>
        <w:pStyle w:val="Normal"/>
        <w:jc w:val="both"/>
        <w:rPr>
          <w:sz w:val="16"/>
          <w:szCs w:val="16"/>
        </w:rPr>
      </w:pPr>
      <w:r>
        <w:rPr>
          <w:sz w:val="16"/>
          <w:szCs w:val="16"/>
        </w:rPr>
        <w:t>Это ошибка. Абсолютно безвыходных положений не бывает. Буржуазия ведет себя, как обнаглевший и потерявший голову хищник, она делает глупость за глупостью, обостряя положение, ускоряя свою гибель. Все это так. Но нельзя «доказать», что нет абсолютно никакой возможности, чтобы она не усыпила такое-то меньшинство эксплуатируемых такими-то уступочками, чтобы она не подавила такое-то движение или восстание такой-то части угнетенных и эксплуатируемых. Пытаться «доказывать» наперед «абсолютную» безвыходность было бы пустым педантством или игрой в понятия и в словечки. Настоящим «доказательством» в этом и подобных вопросах может быть только практика. Буржуазный строй во всем мире переживает величайший революционный кризис. Надо «доказать» теперь практикой революционных партий, что у них достаточно сознательности, организованности, связи с эксплуатируемыми массами, решительности, уменья, чтобы использовать этот кризис для успешной, для победоносной революции.</w:t>
      </w:r>
    </w:p>
    <w:p>
      <w:pPr>
        <w:pStyle w:val="Normal"/>
        <w:jc w:val="both"/>
        <w:rPr>
          <w:sz w:val="16"/>
          <w:szCs w:val="16"/>
        </w:rPr>
      </w:pPr>
      <w:r>
        <w:rPr>
          <w:sz w:val="16"/>
          <w:szCs w:val="16"/>
        </w:rPr>
        <w:t>Для подготовки этого «доказательства» и собрались мы, главным образом, на настоящий конгресс Коммунистического Интернационала.</w:t>
      </w:r>
    </w:p>
    <w:p>
      <w:pPr>
        <w:pStyle w:val="Normal"/>
        <w:jc w:val="both"/>
        <w:rPr/>
      </w:pPr>
      <w:r>
        <w:rPr>
          <w:sz w:val="16"/>
          <w:szCs w:val="16"/>
        </w:rPr>
        <w:t xml:space="preserve">В пример того, до какой степени господствует еще оппортунизм среди партий, желающих примкнуть к </w:t>
      </w:r>
      <w:r>
        <w:rPr>
          <w:sz w:val="16"/>
          <w:szCs w:val="16"/>
          <w:lang w:val="en-US"/>
        </w:rPr>
        <w:t>III</w:t>
      </w:r>
      <w:r>
        <w:rPr>
          <w:sz w:val="16"/>
          <w:szCs w:val="16"/>
        </w:rPr>
        <w:t xml:space="preserve"> Интернационалу, до какой степени далека еще работа иных партий от подготовки революционного класса к использованию революционного кризиса, я приведу вождя английской «Независимой рабочей партии», Рамсея Макдональда. В своей книге «Парламент и революция», посвященной как раз коренным вопросам, занимающим теперь и нас, Макдональд описывает положение дел приблизительно в духе буржуазных пацифистов. Он признает, что революционный кризис есть, что революционное настроение растет, что рабочие массы сочувствуют Советской власти и диктатуре пролетариата (заметьте: речь идет об Англии), что диктатура пролетариата лучше, чем теперешняя диктатура английской буржуазии.</w:t>
      </w:r>
    </w:p>
    <w:p>
      <w:pPr>
        <w:pStyle w:val="Normal"/>
        <w:jc w:val="both"/>
        <w:rPr>
          <w:sz w:val="16"/>
          <w:szCs w:val="16"/>
        </w:rPr>
      </w:pPr>
      <w:r>
        <w:rPr>
          <w:sz w:val="16"/>
          <w:szCs w:val="16"/>
        </w:rPr>
        <w:t>Но Макдональд остается насквозь буржуазным пацифистом и соглашателем, мелким буржуа, мечтающим о внеклассовом правительстве. Макдональд признает классовую борьбу только как «описательный факт», подобно всем лгунам, софистам и педантам буржуазии. Макдональд проходит молчанием опыт Керенского и меньшевиков с эсерами в России, однородный опыт Венгрии, Германии и т. д. насчет создания «демократического» и будто бы внеклассового правительства. Макдональд усыпляет свою партию и тех рабочих, которые имеют несчастье принимать этого буржуа за социалиста и этого филистера за вождя, словами: «Мы знаем, что это (т. е. революционный кризис, революционное брожение) пройдет, уляжется». Война-де неизбежно вызвала кризис, но после войны, хотя бы и не сразу, «все уляжется»!</w:t>
      </w:r>
    </w:p>
    <w:p>
      <w:pPr>
        <w:pStyle w:val="Normal"/>
        <w:jc w:val="both"/>
        <w:rPr/>
      </w:pPr>
      <w:r>
        <w:rPr>
          <w:sz w:val="16"/>
          <w:szCs w:val="16"/>
        </w:rPr>
        <w:t xml:space="preserve">И так пишет человек, являющийся вождем партии, желающей примкнуть к </w:t>
      </w:r>
      <w:r>
        <w:rPr>
          <w:sz w:val="16"/>
          <w:szCs w:val="16"/>
          <w:lang w:val="en-US"/>
        </w:rPr>
        <w:t>III</w:t>
      </w:r>
      <w:r>
        <w:rPr>
          <w:sz w:val="16"/>
          <w:szCs w:val="16"/>
        </w:rPr>
        <w:t xml:space="preserve"> Интернационалу. Мы имеем здесь редкое по откровенности и тем более ценное разоблачение того, что наблюдается не менее часто на верхах французской социалистической и германской независимой с.-д. партий, именно: не только неуменье, но и нежелание использовать в революционном смысле революционный кризис, или, другими словами, и неуменье, и нежелание вести действительно революционную подготовку партии и класса к диктатуре пролетариата.</w:t>
      </w:r>
    </w:p>
    <w:p>
      <w:pPr>
        <w:pStyle w:val="Normal"/>
        <w:jc w:val="both"/>
        <w:rPr/>
      </w:pPr>
      <w:r>
        <w:rPr>
          <w:sz w:val="16"/>
          <w:szCs w:val="16"/>
        </w:rPr>
        <w:t xml:space="preserve">Это — основное зло очень и очень многих партий, ныне отходящих от </w:t>
      </w:r>
      <w:r>
        <w:rPr>
          <w:sz w:val="16"/>
          <w:szCs w:val="16"/>
          <w:lang w:val="en-US"/>
        </w:rPr>
        <w:t>II</w:t>
      </w:r>
      <w:r>
        <w:rPr>
          <w:sz w:val="16"/>
          <w:szCs w:val="16"/>
        </w:rPr>
        <w:t xml:space="preserve"> Интернационала. И именно поэтому я больше всего останавливаюсь в тех тезисах, которые я предложил настоящему конгрессу, на возможно более конкретном и точном определении задач </w:t>
      </w:r>
      <w:r>
        <w:rPr>
          <w:i/>
          <w:iCs/>
          <w:sz w:val="16"/>
          <w:szCs w:val="16"/>
        </w:rPr>
        <w:t xml:space="preserve">подготовки </w:t>
      </w:r>
      <w:r>
        <w:rPr>
          <w:sz w:val="16"/>
          <w:szCs w:val="16"/>
        </w:rPr>
        <w:t>к диктатуре пролетариата</w:t>
      </w:r>
      <w:r>
        <w:rPr>
          <w:rStyle w:val="FootnoteCharacters"/>
          <w:rStyle w:val="FootnoteAnchor"/>
          <w:sz w:val="16"/>
          <w:szCs w:val="16"/>
        </w:rPr>
        <w:footnoteReference w:customMarkFollows="1" w:id="3"/>
        <w:t>*</w:t>
      </w:r>
      <w:r>
        <w:rPr>
          <w:sz w:val="16"/>
          <w:szCs w:val="16"/>
        </w:rPr>
        <w:t>.</w:t>
      </w:r>
    </w:p>
    <w:p>
      <w:pPr>
        <w:pStyle w:val="Normal"/>
        <w:jc w:val="both"/>
        <w:rPr>
          <w:sz w:val="16"/>
          <w:szCs w:val="16"/>
        </w:rPr>
      </w:pPr>
      <w:r>
        <w:rPr>
          <w:sz w:val="16"/>
          <w:szCs w:val="16"/>
        </w:rPr>
        <w:t xml:space="preserve">Еще один пример. Недавно опубликована новая книга против большевизма. Книг такого рода выходит теперь в Европе и Америке необыкновенно много, и чем больше выходит книг против большевизма, тем сильнее и быстрее растут в массах симпатии к нему. Я имею в виду книгу Отто Бауэра «Большевизм или социал-демократия?». Здесь для немцев наглядно показано, что такое меньшевизм, позорная роль которого в русской революции достаточно понята рабочими всех стран. Отто Бауэр дал насквозь меньшевистский памфлет, хотя и скрыл свое сочувствие меньшевизму. Но в Европе и Америке необходимо теперь распространить более точное знание того, что такое меньшевизм, ибо это есть родовое понятие для всех якобы социалистических, социал-демократических и т. п. направлений, враждебных большевизму. Нам, русским, было бы скучно писать для Европы о том, что такое меньшевизм. Отто Бауэр показал это на деле в своей книге, и мы заранее благодарим буржуазных и оппортунистических издателей, которые будут издавать ее и переводить на разные языки. Книга Бауэра будет полезным, хотя и своеобразным дополнением к учебникам коммунизма. Возьмите любой параграф, любое рассуждение у Отто Бауэра и докажите, в чем тут меньшевизм, где тут корни взглядов, ведущих к практике предателей социализма, друзей Керенского, Шейдемана и т. д. — такова будет задача, которую с пользой и с успехом можно бы предлагать на «экзаменах» для проверки того, усвоен ли коммунизм. Если вы этой задачи решить не можете, вы еще не коммунист и вам лучше не входить в коммунистическую партию. </w:t>
      </w:r>
      <w:r>
        <w:rPr>
          <w:b/>
          <w:i/>
          <w:sz w:val="16"/>
          <w:szCs w:val="16"/>
        </w:rPr>
        <w:t>(</w:t>
      </w:r>
      <w:r>
        <w:rPr>
          <w:i/>
          <w:sz w:val="16"/>
          <w:szCs w:val="16"/>
        </w:rPr>
        <w:t>Аплодисменты.</w:t>
      </w:r>
      <w:r>
        <w:rPr>
          <w:b/>
          <w:i/>
          <w:sz w:val="16"/>
          <w:szCs w:val="16"/>
        </w:rPr>
        <w:t>)</w:t>
      </w:r>
    </w:p>
    <w:p>
      <w:pPr>
        <w:pStyle w:val="Normal"/>
        <w:jc w:val="both"/>
        <w:rPr>
          <w:sz w:val="16"/>
          <w:szCs w:val="16"/>
        </w:rPr>
      </w:pPr>
      <w:r>
        <w:rPr>
          <w:sz w:val="16"/>
          <w:szCs w:val="16"/>
        </w:rPr>
        <w:t>Отто Бауэр превосходно выразил всю суть взглядов всемирного оппортунизма в одной фразе, за которую, — если бы мы свободно распоряжались в Вене, — мы должны были бы поставить ему при жизни памятник. Применение насилия в классовой борьбе современных демократий — изрек О. Бауэр — было бы «насилием над социальными факторами силы».</w:t>
      </w:r>
    </w:p>
    <w:p>
      <w:pPr>
        <w:pStyle w:val="Normal"/>
        <w:jc w:val="both"/>
        <w:rPr/>
      </w:pPr>
      <w:r>
        <w:rPr>
          <w:sz w:val="16"/>
          <w:szCs w:val="16"/>
        </w:rPr>
        <w:t xml:space="preserve">Вероятно, вы найдете, что это звучит странно и непонятно? Вот образец того, до чего довели марксизм, до какой пошлости и защиты эксплуататоров </w:t>
      </w:r>
      <w:r>
        <w:rPr>
          <w:i/>
          <w:iCs/>
          <w:sz w:val="16"/>
          <w:szCs w:val="16"/>
        </w:rPr>
        <w:t xml:space="preserve">можно </w:t>
      </w:r>
      <w:r>
        <w:rPr>
          <w:sz w:val="16"/>
          <w:szCs w:val="16"/>
        </w:rPr>
        <w:t>довести самую революционную теорию. Нужна немецкая разновидность мещанства, и вы получите «теорию», что «социальные факторы силы», это — число, организованность, место в процессе производства и распределения, активность, образование. Если батрак в деревне, рабочий в городе совершает революционное насилие над помещиком и капиталистом, это вовсе не есть диктатура пролетариата, вовсе не насилие над эксплуататорами и угнетателями народа. Ничего подобного. Это —«насилие над социальными факторами силы».</w:t>
      </w:r>
    </w:p>
    <w:p>
      <w:pPr>
        <w:pStyle w:val="Normal"/>
        <w:jc w:val="both"/>
        <w:rPr/>
      </w:pPr>
      <w:r>
        <w:rPr>
          <w:sz w:val="16"/>
          <w:szCs w:val="16"/>
        </w:rPr>
        <w:t>Может быть, мой пример вышел немного юмористическим. Но такова уж натура современного оппортунизма, что его борьба с большевизмом превращается в юмористику. Втянуть рабочий класс, все, что есть мыслящего в нем, в борьбу интернационального меньшевизма (Макдональдов, О. Бауэров и К</w:t>
      </w:r>
      <w:r>
        <w:rPr>
          <w:sz w:val="16"/>
          <w:szCs w:val="16"/>
          <w:vertAlign w:val="superscript"/>
        </w:rPr>
        <w:t>0</w:t>
      </w:r>
      <w:r>
        <w:rPr>
          <w:sz w:val="16"/>
          <w:szCs w:val="16"/>
        </w:rPr>
        <w:t xml:space="preserve">) </w:t>
      </w:r>
      <w:r>
        <w:rPr>
          <w:sz w:val="16"/>
          <w:szCs w:val="16"/>
          <w:lang w:val="en-US"/>
        </w:rPr>
        <w:t>c</w:t>
      </w:r>
      <w:r>
        <w:rPr>
          <w:sz w:val="16"/>
          <w:szCs w:val="16"/>
        </w:rPr>
        <w:t xml:space="preserve"> большевизмом, — дело для Европы и Америки самое полезное, самое настоятельное.</w:t>
      </w:r>
    </w:p>
    <w:p>
      <w:pPr>
        <w:pStyle w:val="Normal"/>
        <w:jc w:val="both"/>
        <w:rPr>
          <w:sz w:val="16"/>
          <w:szCs w:val="16"/>
        </w:rPr>
      </w:pPr>
      <w:r>
        <w:rPr>
          <w:sz w:val="16"/>
          <w:szCs w:val="16"/>
        </w:rPr>
        <w:t>Тут мы должны поставить вопрос, чем объясняется прочность таких направлений в Европе и почему этот оппортунизм в Западной Европе сильнее, чем у нас. Да потому, что передовые страны создали и создают свою культуру возможностью жить за счет миллиарда угнетенных людей. Потому, что капиталисты этих стран получают много сверх того, что они могли бы получить, как прибыль от грабежа рабочих своей страны.</w:t>
      </w:r>
    </w:p>
    <w:p>
      <w:pPr>
        <w:pStyle w:val="Normal"/>
        <w:jc w:val="both"/>
        <w:rPr>
          <w:sz w:val="16"/>
          <w:szCs w:val="16"/>
        </w:rPr>
      </w:pPr>
      <w:r>
        <w:rPr>
          <w:sz w:val="16"/>
          <w:szCs w:val="16"/>
        </w:rPr>
        <w:t>До войны считали, что три богатейших страны, Англия, Франция и Германия, от одного только вывоза капитала за границу, не считая других доходов, имеют в год 8—10 миллиардов франков дохода.</w:t>
      </w:r>
    </w:p>
    <w:p>
      <w:pPr>
        <w:pStyle w:val="Normal"/>
        <w:jc w:val="both"/>
        <w:rPr/>
      </w:pPr>
      <w:r>
        <w:rPr>
          <w:sz w:val="16"/>
          <w:szCs w:val="16"/>
        </w:rPr>
        <w:t xml:space="preserve">Понятно, что из этой милой суммы можно бросить хотя бы полмиллиарда на подачку рабочим вождям, рабочей аристократии, на всяческие виды подкупа. И все дело сводится именно к подкупу. Это делается тысячами разнообразных путей: повышением культуры в наиболее крупных центрах, созданием образовательных учреждений, созданием тысячи местечек для вождей кооперативов, для вождей тред-юнионов, парламентских вождей. Но это делается везде, где есть современные цивилизованные капиталистические отношения. И эти миллиарды сверхприбыли — есть экономическая основа, на которой держится оппортунизм в рабочем движении. Мы имеем в Америке, в Англии, во Франции неизмеримо более сильное упорство оппортунистических вождей, верхушки рабочего класса, аристократии рабочих; они оказывают более сильное сопротивление коммунистическому движению. И поэтому мы должны быть готовы к тому, что освобождение европейских и американских рабочих партий от этой болезни пойдет труднее, чем у нас. Мы знаем, что со времени основания </w:t>
      </w:r>
      <w:r>
        <w:rPr>
          <w:sz w:val="16"/>
          <w:szCs w:val="16"/>
          <w:lang w:val="en-US"/>
        </w:rPr>
        <w:t>III</w:t>
      </w:r>
      <w:r>
        <w:rPr>
          <w:sz w:val="16"/>
          <w:szCs w:val="16"/>
        </w:rPr>
        <w:t xml:space="preserve"> Интернационала с деле излечения этой болезни сделаны громаднейшие успехи, но до решительного конца мы еще не дошли: очищение рабочих партий, революционных партий пролетариата во всем мире от буржуазного влияния, от оппортунистов в их собственной среде далеко еще не закончилось.</w:t>
      </w:r>
    </w:p>
    <w:p>
      <w:pPr>
        <w:pStyle w:val="Normal"/>
        <w:jc w:val="both"/>
        <w:rPr>
          <w:sz w:val="16"/>
          <w:szCs w:val="16"/>
        </w:rPr>
      </w:pPr>
      <w:r>
        <w:rPr>
          <w:sz w:val="16"/>
          <w:szCs w:val="16"/>
        </w:rPr>
        <w:t>Я не буду останавливаться на том, как конкретно мы должны это провести. Об этом говорится в моих тезисах, которые</w:t>
      </w:r>
    </w:p>
    <w:p>
      <w:pPr>
        <w:pStyle w:val="Normal"/>
        <w:jc w:val="both"/>
        <w:rPr>
          <w:sz w:val="16"/>
          <w:szCs w:val="16"/>
        </w:rPr>
      </w:pPr>
      <w:r>
        <w:rPr>
          <w:sz w:val="16"/>
          <w:szCs w:val="16"/>
        </w:rPr>
        <w:t>опубликованы. Мое дело — указать здесь на глубокие экономические корни этого явления. Болезнь эта затянулась, излечение ее затянулось дольше, чем оптимисты могли надеяться. Оппортунизм — наш главный враг. Оппортунизм в верхах рабочего движения, это — социализм не пролетарский, а буржуазный. Практически доказано, что деятели внутри рабочего движения, принадлежащие к оппортунистическому направлению,— лучшие защитники буржуазии, чем сами буржуа. Без их руководства рабочими буржуазия не смогла бы держаться. Это доказывает не только история режима Керенского в России, это доказывается демократической республикой в Германии, с ее социал-демократическим правительством во главе, это доказывается отношением Альбера Тома к своему буржуазному правительству. Это доказывает аналогичный опыт в Англии и в Соединенных Штатах. Здесь наш главный враг, и нам надо над этим врагом одержать победу. Нам надо уйти с конгресса с твердым решением, чтобы во всех партиях эту борьбу довести до конца. Это главная задача.</w:t>
      </w:r>
    </w:p>
    <w:p>
      <w:pPr>
        <w:pStyle w:val="Normal"/>
        <w:jc w:val="both"/>
        <w:rPr/>
      </w:pPr>
      <w:r>
        <w:rPr>
          <w:sz w:val="16"/>
          <w:szCs w:val="16"/>
        </w:rPr>
        <w:t xml:space="preserve">По сравнению с этой задачей, исправление ошибок «левого» течения в коммунизме будет задачей легкой. В целом ряде стран мы наблюдаем антипарламентаризм, который не столько приносится выходцами из мелкой буржуазии, сколько поддерживается некоторыми передовыми отрядами пролетариата из ненависти к старому парламентаризму, из законной, правильной, необходимой ненависти к поведению парламентских деятелей в Англии, во Франции, в Италии, во всех странах. Надо дать руководящие указания от Коммунистического Интернационала, познакомить товарищей ближе, теснее с русским опытом, со значением настоящей пролетарской политической партии. В решении этой задачи будет состоять наша работа. И борьба с этими ошибками пролетарского движения, с этими недостатками в тысячу раз будет легче, чем борьба с той буржуазией, которая под видом реформистов входит в старые партии </w:t>
      </w:r>
      <w:r>
        <w:rPr>
          <w:sz w:val="16"/>
          <w:szCs w:val="16"/>
          <w:lang w:val="en-US"/>
        </w:rPr>
        <w:t>II</w:t>
      </w:r>
      <w:r>
        <w:rPr>
          <w:sz w:val="16"/>
          <w:szCs w:val="16"/>
        </w:rPr>
        <w:t xml:space="preserve"> Интернационала и направляет всю их работу не в пролетарском, а в буржуазном духе.</w:t>
      </w:r>
    </w:p>
    <w:p>
      <w:pPr>
        <w:pStyle w:val="Normal"/>
        <w:jc w:val="both"/>
        <w:rPr/>
      </w:pPr>
      <w:r>
        <w:rPr>
          <w:sz w:val="16"/>
          <w:szCs w:val="16"/>
        </w:rPr>
        <w:t>Товарищи, я, в заключение, остановлюсь еще на одной стороне дела. Здесь товарищ председатель говорил о том, что конгресс заслуживает названия всемирного. Я думаю, что он прав потому в особенности, что мы имеем здесь не мало представителей революционного движения колониальных, отсталых стран. Это только слабое начало, но важно уже то, что это начало положено. Объединение революционных пролетариев капиталистических, передовых стран с революционными массами тех стран, где пролетариата нет или почти нет, с угнетенными массами колониальных, восточных стран, это объединение на настоящем конгрессе происходит. И от нас зависит, — я уверен, что мы это сделаем, — это объединение закрепить. Всемирный империализм должен пасть, когда революционный натиск эксплуатируемых и угнетенных рабочих внутри каждой страны, побеждая сопротивление мещанских элементов и влияние ничтожной верхушки рабочей аристократии, соединится с революционным натиском сотен миллионов человечества, которое до сих пор стояло вне истории, рассматривалось только как ее объект.</w:t>
      </w:r>
    </w:p>
    <w:p>
      <w:pPr>
        <w:pStyle w:val="Normal"/>
        <w:jc w:val="both"/>
        <w:rPr>
          <w:sz w:val="16"/>
          <w:szCs w:val="16"/>
        </w:rPr>
      </w:pPr>
      <w:r>
        <w:rPr>
          <w:sz w:val="16"/>
          <w:szCs w:val="16"/>
        </w:rPr>
        <w:t>Империалистская война помогла революции, буржуазия вырвала из колоний, из отсталых стран, из заброшенности, солдат для участия в этой империалистской войне. Английская буржуазия внушала солдатам из Индии, что дело индусских крестьян защищать Великобританию от Германии, французская буржуазия внушала солдатам из французских колоний, что дело чернокожих защищать Францию. Они учили уменью владеть оружием. Это чрезвычайно полезное умение, и мы за это буржуазию глубочайше могли бы благодарить, — благодарить от имени всех русских рабочих и крестьян и от имени всей русской Красной Армии особенно. Империалистская война втянула зависимые народы в мировую историю. И одна из важнейших наших задач теперь — подумать над тем, как положить первый камень организации советского движения в некапиталистических странах. Советы там возможны; они будут не рабочими, они будут крестьянскими Советами или Советами трудящихся.</w:t>
      </w:r>
    </w:p>
    <w:p>
      <w:pPr>
        <w:pStyle w:val="Normal"/>
        <w:jc w:val="both"/>
        <w:rPr/>
      </w:pPr>
      <w:r>
        <w:rPr>
          <w:sz w:val="16"/>
          <w:szCs w:val="16"/>
        </w:rPr>
        <w:t xml:space="preserve">Потребуется много работы, будут неизбежны ошибки, много трудностей встретится на этом пути. Основная задача </w:t>
      </w:r>
      <w:r>
        <w:rPr>
          <w:sz w:val="16"/>
          <w:szCs w:val="16"/>
          <w:lang w:val="en-US"/>
        </w:rPr>
        <w:t>II</w:t>
      </w:r>
      <w:r>
        <w:rPr>
          <w:sz w:val="16"/>
          <w:szCs w:val="16"/>
        </w:rPr>
        <w:t xml:space="preserve"> конгресса — выработать или наметить практические начала, чтобы работа, которая до сих пор шла среди сотен миллионов людей неорганизованно, пошла бы организованно, сплоченно, систематично.</w:t>
      </w:r>
    </w:p>
    <w:p>
      <w:pPr>
        <w:pStyle w:val="Normal"/>
        <w:jc w:val="both"/>
        <w:rPr/>
      </w:pPr>
      <w:r>
        <w:rPr>
          <w:sz w:val="16"/>
          <w:szCs w:val="16"/>
        </w:rPr>
        <w:t xml:space="preserve">Через год, немногим больше, после </w:t>
      </w:r>
      <w:r>
        <w:rPr>
          <w:sz w:val="16"/>
          <w:szCs w:val="16"/>
          <w:lang w:val="en-US"/>
        </w:rPr>
        <w:t>I</w:t>
      </w:r>
      <w:r>
        <w:rPr>
          <w:sz w:val="16"/>
          <w:szCs w:val="16"/>
        </w:rPr>
        <w:t xml:space="preserve"> конгресса Коммунистического Интернационала, мы выступаем теперь победителями по отношению ко </w:t>
      </w:r>
      <w:r>
        <w:rPr>
          <w:sz w:val="16"/>
          <w:szCs w:val="16"/>
          <w:lang w:val="en-US"/>
        </w:rPr>
        <w:t>II</w:t>
      </w:r>
      <w:r>
        <w:rPr>
          <w:sz w:val="16"/>
          <w:szCs w:val="16"/>
        </w:rPr>
        <w:t xml:space="preserve"> Интернационалу; советские идеи распространены теперь не только среди рабочих цивилизованных стран, не только им понятны и известны; рабочие во всех странах смеются над умниками, среди которых не мало таких, которые называют себя социалистами и которые рассуждают ученым или почти ученым образом о советской «системе», как любят выражаться систематики-немцы, или о советской «идее», как выражаются английские «гильдейские» социалисты</w:t>
      </w:r>
      <w:r>
        <w:rPr>
          <w:sz w:val="16"/>
          <w:szCs w:val="16"/>
          <w:vertAlign w:val="superscript"/>
        </w:rPr>
        <w:t>189</w:t>
      </w:r>
      <w:r>
        <w:rPr>
          <w:sz w:val="16"/>
          <w:szCs w:val="16"/>
        </w:rPr>
        <w:t>; эти рассуждения о советской «системе» и «идее» засоряют нередко рабочим глаза и умы. Но рабочие отметают этот педантский сор прочь и берутся за то оружие, которое Советы дали. Понимание роли и значения Советов распространилось теперь и на страны Востока.</w:t>
      </w:r>
    </w:p>
    <w:p>
      <w:pPr>
        <w:pStyle w:val="Normal"/>
        <w:jc w:val="both"/>
        <w:rPr>
          <w:sz w:val="16"/>
          <w:szCs w:val="16"/>
        </w:rPr>
      </w:pPr>
      <w:r>
        <w:rPr>
          <w:sz w:val="16"/>
          <w:szCs w:val="16"/>
        </w:rPr>
        <w:t>Начало советскому движению положено на всем Востоке, во всей Азии, среди всех колониальных народов.</w:t>
      </w:r>
    </w:p>
    <w:p>
      <w:pPr>
        <w:pStyle w:val="Normal"/>
        <w:jc w:val="both"/>
        <w:rPr>
          <w:sz w:val="16"/>
          <w:szCs w:val="16"/>
          <w:lang w:val="en-US"/>
        </w:rPr>
      </w:pPr>
      <w:r>
        <w:rPr>
          <w:sz w:val="16"/>
          <w:szCs w:val="16"/>
        </w:rPr>
        <w:t xml:space="preserve">То положение, что эксплуатируемый должен восстать против эксплуататора и создать свои Советы, не слишком сложно. Оно после нашего опыта, после двух с половиной лет Советской республики в России, после </w:t>
      </w:r>
      <w:r>
        <w:rPr>
          <w:sz w:val="16"/>
          <w:szCs w:val="16"/>
          <w:lang w:val="en-US"/>
        </w:rPr>
        <w:t>I</w:t>
      </w:r>
      <w:r>
        <w:rPr>
          <w:sz w:val="16"/>
          <w:szCs w:val="16"/>
        </w:rPr>
        <w:t xml:space="preserve"> конгресса </w:t>
      </w:r>
      <w:r>
        <w:rPr>
          <w:sz w:val="16"/>
          <w:szCs w:val="16"/>
          <w:lang w:val="en-US"/>
        </w:rPr>
        <w:t>III</w:t>
      </w:r>
      <w:r>
        <w:rPr>
          <w:sz w:val="16"/>
          <w:szCs w:val="16"/>
        </w:rPr>
        <w:t xml:space="preserve"> Интернационала, становится доступным сотням миллионов угнетенных эксплуататорами масс во всем мире, и если мы теперь в России нередко вынуждены заключать компромиссы, выжидать время, ибо мы слабее, чем международные империалисты, то мы знаем, что миллиард с четвертью населения является той массой, интересы которой защищаем мы. Нам пока мешают те рогатки, те предрассудки, то невежество, которое с каждым часом уходит в прошлое, но мы, чем дальше, тем больше, представляем и защищаем на деле, эти 70% населения земли, эту массу трудящихся и эксплуатируемых. Мы можем с гордостью сказать: на первом конгрессе мы были, в сущности, только пропагандистами, мы только бросали пролетариату всего мира основные идеи, мы только бросали призыв к борьбе, мы только спрашивали: где люди, которые способны пойти по этому пути? Теперь у нас есть везде передовой пролетариат. Есть везде, хотя иногда и плохо организованная, требующая переорганизации пролетарская армия, и если наши международные товарищи помогут нам теперь организовать единую армию, то никакие недочеты не помешают нам наше дело сделать. Это дело есть дело всемирной пролетарской революции, дело создания всемирной Советской республики. </w:t>
      </w:r>
      <w:r>
        <w:rPr>
          <w:b/>
          <w:i/>
          <w:sz w:val="16"/>
          <w:szCs w:val="16"/>
        </w:rPr>
        <w:t>(</w:t>
      </w:r>
      <w:r>
        <w:rPr>
          <w:i/>
          <w:sz w:val="16"/>
          <w:szCs w:val="16"/>
        </w:rPr>
        <w:t>Продолжительные аплодисменты</w:t>
      </w:r>
      <w:r>
        <w:rPr>
          <w:b/>
          <w:i/>
          <w:sz w:val="16"/>
          <w:szCs w:val="16"/>
        </w:rPr>
        <w:t>.)</w:t>
      </w:r>
    </w:p>
    <w:p>
      <w:pPr>
        <w:pStyle w:val="Normal"/>
        <w:jc w:val="right"/>
        <w:rPr/>
      </w:pPr>
      <w:r>
        <w:rPr>
          <w:i/>
          <w:sz w:val="16"/>
          <w:szCs w:val="16"/>
        </w:rPr>
        <w:t>«Правда» №162, 24 июля 1920 г</w:t>
      </w:r>
      <w:r>
        <w:rPr>
          <w:sz w:val="16"/>
          <w:szCs w:val="16"/>
        </w:rPr>
        <w:t>.</w:t>
      </w:r>
    </w:p>
    <w:sectPr>
      <w:footnotePr>
        <w:numFmt w:val="decimal"/>
      </w:footnotePr>
      <w:type w:val="nextPage"/>
      <w:pgSz w:w="11906" w:h="16838"/>
      <w:pgMar w:left="284" w:right="28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16"/>
          <w:szCs w:val="16"/>
        </w:rPr>
        <w:t xml:space="preserve"> </w:t>
      </w:r>
      <w:r>
        <w:rPr>
          <w:sz w:val="16"/>
          <w:szCs w:val="16"/>
        </w:rPr>
        <w:t xml:space="preserve">См. Сочинения, 5 изд., том 41, стр. 183—201; 4 изд., том 31, стр. 160— 177. </w:t>
      </w:r>
      <w:r>
        <w:rPr>
          <w:i/>
          <w:iCs/>
          <w:sz w:val="16"/>
          <w:szCs w:val="16"/>
        </w:rPr>
        <w:t>Ред.</w:t>
      </w:r>
    </w:p>
  </w:footnote>
  <w:footnote w:id="3">
    <w:p>
      <w:pPr>
        <w:pStyle w:val="Normal"/>
        <w:jc w:val="both"/>
        <w:rPr/>
      </w:pPr>
      <w:r>
        <w:rPr>
          <w:rStyle w:val="FootnoteCharacters"/>
        </w:rPr>
        <w:t>*</w:t>
      </w:r>
      <w:r>
        <w:rPr>
          <w:sz w:val="16"/>
          <w:szCs w:val="16"/>
        </w:rPr>
        <w:t xml:space="preserve"> </w:t>
      </w:r>
      <w:r>
        <w:rPr>
          <w:sz w:val="16"/>
          <w:szCs w:val="16"/>
        </w:rPr>
        <w:t xml:space="preserve">См. Сочинения, 5 изд., том 41, стр. </w:t>
      </w:r>
      <w:r>
        <w:rPr>
          <w:bCs/>
          <w:sz w:val="16"/>
          <w:szCs w:val="16"/>
        </w:rPr>
        <w:t xml:space="preserve">стр. </w:t>
      </w:r>
      <w:r>
        <w:rPr>
          <w:sz w:val="16"/>
          <w:szCs w:val="16"/>
        </w:rPr>
        <w:t xml:space="preserve">164—172. </w:t>
      </w:r>
      <w:r>
        <w:rPr>
          <w:i/>
          <w:iCs/>
          <w:sz w:val="16"/>
          <w:szCs w:val="16"/>
        </w:rPr>
        <w:t>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ko-KR"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38:00Z</dcterms:created>
  <dc:creator>Professional</dc:creator>
  <dc:description/>
  <dc:language>en-US</dc:language>
  <cp:lastModifiedBy>Comrade Voland aka Евгений Л.</cp:lastModifiedBy>
  <dcterms:modified xsi:type="dcterms:W3CDTF">2007-04-25T18:14:00Z</dcterms:modified>
  <cp:revision>3</cp:revision>
  <dc:subject/>
  <dc:title>386]</dc:title>
</cp:coreProperties>
</file>