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drawing>
          <wp:inline distT="0" distB="0" distL="0" distR="0">
            <wp:extent cx="6429375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Церковь в селении Бодвари посвящена святому Дихеувиру, двоюродному брату Артура (Дехивир был сыном Тиванедд, сестры матери Артур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drawing>
          <wp:inline distT="0" distB="0" distL="0" distR="0">
            <wp:extent cx="6638925" cy="975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Церковь Св. Мархелла в селении Уитчерч. Мархелл, как и Дихеувир, был двоюродным братом Артур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drawing>
          <wp:inline distT="0" distB="0" distL="0" distR="0">
            <wp:extent cx="7197725" cy="4338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433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Холм Герриг Гвинеи на северо-западе Уэльса — одно из мест, где, возможно, находилась резиденция Артур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Внизу — вид с холма Герриг Гвинеи. На горизонте — горы Уиклоу в Ирландии, которые, согласно повести «Куллох и Олвен», можно было увидеть от двора короля Артур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97725" cy="5041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1"/>
        <w:jc w:val="center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Normal"/>
        <w:spacing w:lineRule="exact" w:line="1"/>
        <w:jc w:val="center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Церковь в Лланворе, в королевстве Ка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Внизу слева -знаменитый Лланворский камень, отмечавший некогда место захоронения одного из воинов Артур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drawing>
          <wp:inline distT="0" distB="0" distL="0" distR="0">
            <wp:extent cx="6734175" cy="975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котт Ллойд, один из авторов этой книги, в древневаллийской церкви, носящей название Ллан-рос и вмещающей не более шести человек. Так выглядели церкви во времена короля Артур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drawing>
          <wp:inline distT="0" distB="0" distL="0" distR="0">
            <wp:extent cx="7197725" cy="5557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55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Внизу --- внешний вид этой крошечной церкви, которая, по преданию, связана с Маелгуном Гвинеддом, одним из соратников Артур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drawing>
          <wp:inline distT="0" distB="0" distL="0" distR="0">
            <wp:extent cx="7197725" cy="8782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В первой половине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в. здесь находился двор Маелгуна Гвинедд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drawing>
          <wp:inline distT="0" distB="0" distL="0" distR="0">
            <wp:extent cx="7197725" cy="4854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Внизу 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берега реки Конвей в отдаленном уголке Гвинедда, где, возможно, нашел свой последний покой король Артур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drawing>
          <wp:inline distT="0" distB="0" distL="0" distR="0">
            <wp:extent cx="7197725" cy="4338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433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drawing>
          <wp:inline distT="0" distB="0" distL="0" distR="0">
            <wp:extent cx="7197725" cy="5744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74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тив Блейк, один из авторов этой книги, в Артуровской коллекции книг Флинтширской библиотек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drawing>
          <wp:inline distT="0" distB="0" distL="0" distR="0">
            <wp:extent cx="7197725" cy="7272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727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таринные издания книг, повествующих об Уэльсе времен Артура и древневаллийских бард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drawing>
          <wp:inline distT="0" distB="0" distL="0" distR="0">
            <wp:extent cx="7197725" cy="4732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Указатель при въезде в Тремейрхион -- «Город Мейрхиона» 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</w:rPr>
        <w:t>в Северном Уэльсе. Мейрхион был дядей Артур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drawing>
          <wp:inline distT="0" distB="0" distL="0" distR="0">
            <wp:extent cx="7197725" cy="4976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497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Внизу -камень Маен Уэйл (Северный Уэльс), на котором, как гласит предание, Артур обезглавил Хуэла, сына Ка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Горная долина Камлан, ставшая, согласно традиции, местом последней битвы Артура. Отсюда начался его путь в таинственный Авалон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drawing>
          <wp:inline distT="0" distB="0" distL="0" distR="0">
            <wp:extent cx="7197725" cy="4854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Внизу -- развилка дорог, близ которой найдено кладбище начала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в.; по мнению некоторых исследователей, король Артур мог быть похоронен здес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drawing>
          <wp:inline distT="0" distB="0" distL="0" distR="0">
            <wp:extent cx="7197725" cy="4714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drawing>
          <wp:inline distT="0" distB="0" distL="0" distR="0">
            <wp:extent cx="6477000" cy="9753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траница из самого раннего манускрипта, где упоминается король Артур. Манускрипт датируется примерно 1100 г. и находится в Британской библиотек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drawing>
          <wp:inline distT="0" distB="0" distL="0" distR="0">
            <wp:extent cx="7197725" cy="5079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07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>Дом в Каэр Гай на южном берегу озера Бала. Предание связывает эти места с детством Артур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drawing>
          <wp:inline distT="0" distB="0" distL="0" distR="0">
            <wp:extent cx="7197725" cy="4854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Остатки римских укреплений в Каэр Гай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drawing>
          <wp:inline distT="0" distB="0" distL="0" distR="0">
            <wp:extent cx="7197725" cy="5088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08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Рианедд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sz w:val="22"/>
          <w:szCs w:val="22"/>
        </w:rPr>
        <w:t>так называется эта часть побережья моря в Северном Уэльсе. Согласно «Триадам», Двор короля Артура располагался в месте под названием Пенрин Рианедд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drawing>
          <wp:inline distT="0" distB="0" distL="0" distR="0">
            <wp:extent cx="7197725" cy="40297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Городок Пенрин Бэй, над которым на холме находилась древняя крепость — одно из самых вероятных мест, где мог располагаться Двор короля Арту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97725" cy="56140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Лландервел — церковь, посвященная Дервелу Гадарну, воину Артура,одному из немногих уцелевших в битве при Камлан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drawing>
          <wp:inline distT="0" distB="0" distL="0" distR="0">
            <wp:extent cx="7197725" cy="46951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Остатки изваяния Дервела Гадарна, хранящиеся в Лландервеле. Он был изображен сидящим на коне, с жезлом в руке (сама фигура Дервела не сохранилась)</w:t>
      </w:r>
    </w:p>
    <w:sectPr>
      <w:type w:val="nextPage"/>
      <w:pgSz w:w="11906" w:h="16838"/>
      <w:pgMar w:left="284" w:right="28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8:10:00Z</dcterms:created>
  <dc:creator>Comrade Voland aka Евгений Л.</dc:creator>
  <dc:description/>
  <dc:language>en-US</dc:language>
  <cp:lastModifiedBy>Comrade Voland aka Евгений Л.</cp:lastModifiedBy>
  <dcterms:modified xsi:type="dcterms:W3CDTF">2007-05-20T08:10:00Z</dcterms:modified>
  <cp:revision>2</cp:revision>
  <dc:subject/>
  <dc:title>Стив Блейк, Скотт Ллойд</dc:title>
</cp:coreProperties>
</file>