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/>
          <w:sz w:val="28"/>
        </w:rPr>
        <w:t>"</w:t>
      </w:r>
      <w:r>
        <w:rPr>
          <w:rFonts w:ascii="Palatino Linotype" w:hAnsi="Palatino Linotype"/>
          <w:b/>
          <w:i/>
          <w:sz w:val="28"/>
          <w:u w:val="single"/>
        </w:rPr>
        <w:t>Ракета и Травинка</w:t>
      </w:r>
      <w:r>
        <w:rPr>
          <w:rFonts w:ascii="Palatino Linotype" w:hAnsi="Palatino Linotype"/>
          <w:b/>
          <w:i/>
          <w:sz w:val="28"/>
          <w:u w:val="none"/>
        </w:rPr>
        <w:t>"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/>
          <w:sz w:val="20"/>
          <w:u w:val="none"/>
        </w:rPr>
        <w:t>Истории в стихах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/>
          <w:sz w:val="20"/>
          <w:u w:val="none"/>
        </w:rPr>
        <w:t>Ленинград «Детская литература» 1984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sz w:val="20"/>
          <w:u w:val="none"/>
        </w:rPr>
      </w:pPr>
      <w:r>
        <w:rPr>
          <w:rFonts w:ascii="Palatino Linotype" w:hAnsi="Palatino Linotype"/>
          <w:b w:val="false"/>
          <w:i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 w:val="false"/>
          <w:sz w:val="20"/>
          <w:u w:val="none"/>
        </w:rPr>
        <w:t>О ПРОСТОМ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 w:val="false"/>
          <w:sz w:val="20"/>
          <w:u w:val="none"/>
        </w:rPr>
        <w:t>И СЛОЖНОМ</w:t>
      </w:r>
      <w:r>
        <w:rPr>
          <w:rFonts w:ascii="Palatino Linotype" w:hAnsi="Palatino Linotype"/>
          <w:b w:val="false"/>
          <w:i w:val="false"/>
          <w:sz w:val="20"/>
          <w:u w:val="none"/>
        </w:rPr>
        <w:t>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ОБ ИСТИННОМ И ЛОЖНОМ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/>
          <w:sz w:val="20"/>
          <w:u w:val="none"/>
        </w:rPr>
        <w:t>О КАМНЕ И ПУШИНКЕ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/>
          <w:sz w:val="20"/>
          <w:u w:val="none"/>
        </w:rPr>
        <w:t>О РАКЕТЕ И ТРАВИНКЕ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ПРАВДИВЫЕ ИСТОРИИ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/>
          <w:sz w:val="20"/>
          <w:u w:val="none"/>
        </w:rPr>
        <w:t>СЕРЬЁЗНЫЕ, ШУТЛИВЫЕ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/>
          <w:sz w:val="20"/>
          <w:u w:val="none"/>
        </w:rPr>
        <w:t>ПРО ОПЫТЫ НАЧАЛЬНЫЕ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И ПРО УМЫ ПЫТЛИВЫЕ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 w:val="false"/>
          <w:sz w:val="20"/>
          <w:u w:val="none"/>
        </w:rPr>
        <w:t>ПРО ВАЖНЫЕ СОБЫТИЯ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 w:val="false"/>
          <w:sz w:val="20"/>
          <w:u w:val="none"/>
        </w:rPr>
        <w:t>ПРО ГЛАВНЫЕ ОТКРЫТИЯ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</w:rPr>
      </w:pPr>
      <w:r>
        <w:rPr>
          <w:rFonts w:ascii="Palatino Linotype" w:hAnsi="Palatino Linotype"/>
          <w:b w:val="false"/>
          <w:i w:val="false"/>
          <w:sz w:val="20"/>
          <w:u w:val="none"/>
        </w:rPr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</w:rPr>
      </w:pPr>
      <w:r>
        <w:rPr>
          <w:rFonts w:ascii="Palatino Linotype" w:hAnsi="Palatino Linotype"/>
          <w:b w:val="false"/>
          <w:i w:val="false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Видите камень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Вон тот придорожный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- Камень как камень..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обычный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- Возможно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Как бы о нём поточнее узнать?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Надо Науку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на помощь позвать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</w:rPr>
      </w:pPr>
      <w:r>
        <w:rPr>
          <w:rFonts w:ascii="Palatino Linotype" w:hAnsi="Palatino Linotype"/>
          <w:b w:val="false"/>
          <w:i w:val="false"/>
          <w:sz w:val="20"/>
          <w:u w:val="non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Как пишется «камень»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научит Грамматика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Размеры и форму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найдёт Математика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Физика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массу отыщет и вес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Минералогия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взглянет на срез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- Это кремень,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она скажет ребятам,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и называют его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силикатом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А силикат расплавляют в печи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и получают стекло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кирпичи..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- Археология скажет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 xml:space="preserve"> </w:t>
      </w:r>
      <w:r>
        <w:rPr>
          <w:rFonts w:ascii="Palatino Linotype" w:hAnsi="Palatino Linotype"/>
          <w:b w:val="false"/>
          <w:i w:val="false"/>
          <w:sz w:val="20"/>
          <w:u w:val="none"/>
        </w:rPr>
        <w:t>- Находка!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Справа на камне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видна обработка!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- Жил в этой местности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древний народ...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дальше История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слово берёт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- Был этот камень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в почёте и в силе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Древние люди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им сучья рубили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Им добывали одежду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и пищу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Жилой примотан он был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к топорищу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В каменном веке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во времени давнем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люди огонь высекали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</w:rPr>
        <w:t>тем камнем..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  <w:lang w:val="en-US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Камень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 овраге лежит придорожном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Камень - простой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ли, может быть, сложный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 камне ты всё ли узнал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Человек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аука поможет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 каменный век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ИСТОРИЯ ЖИЗНИ, ОТКРЫТИЙ, БОРЬБЫ И ГИБЕЛИ ВЕЛИКОГО УЧЁНОГО ДРЕВНОСТИ АРХИМЕДА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оря и Пустыни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Земля и Лун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Свет Солнца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снега лавины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рирода сложна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о Природа одн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Законы Природы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едины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от плот и корабль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оплавок рыбака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лывут, как по небу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лывут облак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о камень в воде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 плывёт, как бревно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камнем бревно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 уходит на дно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 чём сущность явлений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а это ответ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скал сиракузский мудрец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Архимед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О ТОМ, КАК ЦАРЬ ГИЕРОН ЗАДАЛ АРХИМЕДУ ЗАДАЧУ, И О ТОМ, КАК АРХИМЕД РЕШИЛ ЕЁ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sz w:val="20"/>
          <w:u w:val="none"/>
          <w:lang w:val="ru-RU"/>
        </w:rPr>
        <w:t xml:space="preserve">Сиракузы. </w:t>
      </w:r>
      <w:r>
        <w:rPr>
          <w:rFonts w:ascii="Palatino Linotype" w:hAnsi="Palatino Linotype"/>
          <w:b w:val="false"/>
          <w:i/>
          <w:sz w:val="20"/>
          <w:u w:val="none"/>
          <w:lang w:val="en-US"/>
        </w:rPr>
        <w:t>III</w:t>
      </w:r>
      <w:r>
        <w:rPr>
          <w:rFonts w:ascii="Palatino Linotype" w:hAnsi="Palatino Linotype"/>
          <w:b w:val="false"/>
          <w:i/>
          <w:sz w:val="20"/>
          <w:u w:val="none"/>
          <w:lang w:val="ru-RU"/>
        </w:rPr>
        <w:t xml:space="preserve"> век до нашей эры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Давайте заглянем сквозь тысячи лет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 тот город у моря, где жил Архимед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от по дороге мощёной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 раздумье шагает учёный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К царю Сиракуз направляется он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австречу спешит из дворца Гиерон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Гиерон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- Нужен твой совет учёный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астер сделал мне корону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огляди-ка, Архимед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золотая или нет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С виду золотом сверкает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о ты знаешь, всё бывает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Говорят, что мастер прыткий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тпилил кусок от слитка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стальную часть расплавил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серебра туда добавил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А потом принёс, хитрец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не подделку во дворец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Золото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ль позолота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Разгадать - твоя забота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адо точно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это всё определить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о корону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 царапать, не пилить!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з дворца побрёл учёный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«Мне известен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ЕС короны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у, а как найти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БЪЁМ?»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Думал ночью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думал днём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однажды в ванне моясь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огрузился он по пояс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а пол вылилась вода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догадался он тогда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как найти ОБЪЁМ короны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помчался к Гиерону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 обут и не одет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А народ кричал вослед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- Что случилось, Архимед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ожет быть, землетрясенье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ли в городе пожар?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сполошился весь базар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Закрывали лавки даж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Шум, и крики, и смятенье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н пронёсся мимо стражи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- Эврика! Нашёл решенье!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о дворец примчался он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- Я придумал, Гиерон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sz w:val="20"/>
          <w:u w:val="none"/>
          <w:lang w:val="ru-RU"/>
        </w:rPr>
        <w:t>Во дворце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Архимед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Эврика! Раскрыл секрет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Гиерон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Ты оденься, Архимед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от сандалии, хитон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а расскажешь всё потом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Архимед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усть весы сюда несут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с водой большой сосуд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сё доставить Гиерону!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sz w:val="20"/>
          <w:u w:val="none"/>
          <w:lang w:val="ru-RU"/>
        </w:rPr>
        <w:t>(Слуги всё приносят.)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а весы кладём корону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теперь такой же ровно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щем слиток золотой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sz w:val="20"/>
          <w:u w:val="none"/>
          <w:lang w:val="ru-RU"/>
        </w:rPr>
        <w:t>(Находит кусок золота, по весу равный короне.)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Гиерон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сё понятно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Архимед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т, постой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ы теперь корону нашу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пускаем в эту чашу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Гиерон! Смотри сюда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 чаше поднялась вода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Ставлю чёрточку по краю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Гиерон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А корону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Архимед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ынимаю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 воду золото опустим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Гиерон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 воду золото? Допустим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Архимед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однялась опять вод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етку ставлю я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Гиерон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Куда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Архимед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у конечно же, по краю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Гиерон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ичего не понимаю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Лишь две чёрточки я вижу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эта - выше, эта - ниж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о какой же вывод главный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Архимед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Равный вес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бъём - не равный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у а слиток золотой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Значит, был в короне той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легче золота металл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- Эврика!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тут царь вскричал.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Говоришь, объём не равный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астер мой мошенник явный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За фальшивую корону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н ответит по закону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А ты за разгадку - получишь дары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- На этом прервалась беседа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мало воды утекло с той поры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о помнят Закон Архимеда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О ТОМ, КАК АРХИМЕД УДИВИЛ ЦАРЯ ГИЕРОНА И ВЕСЬ СИРАКУЗСКИЙ ЛЮД НА БЕРЕГУ ИОНИЧЕСКОГО МОРЯ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sz w:val="20"/>
          <w:u w:val="none"/>
          <w:lang w:val="ru-RU"/>
        </w:rPr>
        <w:t>Сиракузы. То же время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днажды по берегу моря вдвоём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гулял Архимед с сиракузским царём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Царь молвил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- Науки твои нелегки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Триеру тащили на мель моряки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Тянули корабль, выбиваясь из сил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тут Архимед Гиерона спросил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Ты помнишь мой винт для подъёма воды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 Египте рабам облегчил я труды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А знаешь, как людям помог бы рычаг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 труде непосильном. К примеру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дин бы сумел на песчаный причал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тащить я... вот эту триеру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- Стоит Гиерон, потирает висок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Ты втащишь триеру? Один? На песок?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- Триеру на берег втащу я один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Триеру с гребцами и грузом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от ты через месяц сюда приходи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Узнали про то в Сиракузах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 назначенный срок собирается люд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а пристани, солнцем согретой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Глядят на машину, но чуда не ждут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 втащит! Да слыхано ль это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Гиерон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Я вижу верёвки и много колёс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я поражаюсь размеру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о даже Геракл, ухватившись за трос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 втащит на берег триеру..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  <w:lang w:val="en-US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тут Архимед повернул колесо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Триера послушно ползет на песок…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лывём по земле! - закричали купцы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А стражникам сделалось жутко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о воздуху вёслами машут гребцы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Как будто лишились рассудка…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Гиерон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 верю глазам! Столько силы в плечах?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Архимед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т, царь! Эту силу умножил рычаг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зглянул Архимед: небо, море кругом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Синее море и горы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Я землю бы мог повернуть рычагом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лишь дайте мне точку опоры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О ТОМ, КАК РИМСКИЙ ПОЛКОВОДЕЦ МАРЦЕЛЛ ХОТЕЛ ПРИСТУПОМ ВЗЯТЬ СИРАКУЗЫ И КАК АРХИМЕД ПОМЕШАЛ ЕМУ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sz w:val="20"/>
          <w:u w:val="none"/>
          <w:lang w:val="ru-RU"/>
        </w:rPr>
        <w:t>Сиракузы. 214 год до нашей эры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ришла в Сицилию войн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ришла неотвратимо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До Сиракуз дошла она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с жестоким войском Рим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Суровый консул Марк Марцелл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галер ведёт армаду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арцелл брать крепости умел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умел вести осаду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- Всего пять дней!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сказал Марцелл,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не нужно для победы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Как видно, раньше не имел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н дела с Архимедом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 расчёт не брался Архимед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Учёный? Что он может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ашин, каких не видел свет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арцелл не видел тож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Ждал Архимед: «Пусть подойдёт!»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вот настал его черёд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ривёл рычаг в движень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Колёса крутятся, скрипят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ашины топят, бьют, крушат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 пучину корабли летят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н рассчитал весь этот ад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задолго до сраженья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Законы равновесья тел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законы рычага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сё то, что знал он, что умел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сегодня бьёт враг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Строй квадратур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арабол, сфер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и эр квадрат, и два пи эр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теорем железный строй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сё вывел Архимед на бой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ашины мечут тучи стрел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швыряют в цель каменья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- Всём наступать,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кричит Марцелл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сем наступать, кто уцелел!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ночью шло сражень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о тьма врагам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 помогл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А утром: «К бою зеркала!»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Лишь солнце вышло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Архимед Направил зеркалами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свет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Луч корабли Марцелла сжёг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арцелл вскричал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- Сторукий бог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Как можно с ним вести войну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когда весь флот пошёл ко дну?!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О ТОМ, КАК ДВА ГОДА СПУСТЯ МАРЦЕЛЛ ВЗЯЛ СИРАКУЗЫ, И О ТОМ, КАК ПОГИБ ВЕЛИЧАЙШИЙ УЧЁНЫЙ ДРЕВНОСТИ АРХИМЕД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sz w:val="20"/>
          <w:u w:val="none"/>
          <w:lang w:val="ru-RU"/>
        </w:rPr>
        <w:t>Сиракузы. 212 год до нашей эры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арцелл едва остался цел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н крепость штурмовать не смел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 одолеть ему машин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наче действовать решил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вот пришла глухая ночь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берег тьма одел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редатель вызвался помочь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коварному Марцеллу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ткрыл ворота он врагу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раги по городу бегут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Дома пылают, как костры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ечи короткие остры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арцелл кричит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- Победа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айдите Архимеда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усть приведут его живым!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А смерть летит быстрей, чем дым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копьём стучится в каждый дом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Учёный думал о своём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скал в то время Архимед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Закон движения планет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от шум и крики за стеной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А он чертил круги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«Нашёл, нашёл!»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о за спиной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Уже стоят враги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т пепла чёрным стал рассвет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Упал на землю Архимед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 жди пощады на войн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Там смерть всегда привычн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ылали крепости в огн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ир полыхал античный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То шли фаланги, будто смерч,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царь македонский поднял меч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То к Риму рвался Ганнибал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то жаждал Рим победы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икто из них в расчёт не брал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что гибнут Архимеды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ИСТОРИЯ ОТКРЫТИЙ, БОРЬБЫ, ОТРЕЧЕНИЯ И ПОБЕДЫ ВЕЛИКОГО ИТАЛЬЯНСКОГО УЧЁНОГО ГАЛИЛЕО ГАЛИЛЕЯ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Движенье повсюду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движенье везд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в воздухе птица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рыба - в воде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жизни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игде без движения нет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Солнце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летит в хороводе планет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от листья по воздуху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долго кружат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А падает камень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быстрее стократ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Быстрей ли ТО падает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ЧТО ТЯЖЕЛЕЙ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И это проверить решил Галилей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О ТОМ, КАК ГАЛИЛЕЙ ПРОВЁЛ ПОУЧИТЕЛЬНЫЙ ОПЫТ В ПРИСУТСТВИИ СТУДЕНТОВ, ПРОФЕССОРОВ И РОТОЗЕЕВ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sz w:val="20"/>
          <w:u w:val="none"/>
          <w:lang w:val="ru-RU"/>
        </w:rPr>
        <w:t>Пиза. Пизанская башня. 1590 год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ёс он одной рукою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аленький шар из свинца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а сзади ядро другое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тащили три молодца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1-й профессор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Ядра, различные весом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сбросить решил Галилей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Какое из них, профессор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ожет упасть скорей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2-й профессор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Бросайте вы вниз хоть сто тел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хоть с башни, хоть прямо с небес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Как учил Аристотель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а скорость влияет вес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1-й профессор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 может быть,</w:t>
      </w:r>
      <w:r>
        <w:rPr>
          <w:rFonts w:ascii="Palatino Linotype" w:hAnsi="Palatino Linotype"/>
          <w:b w:val="false"/>
          <w:i w:val="false"/>
          <w:sz w:val="20"/>
          <w:u w:val="none"/>
          <w:lang w:val="en-US"/>
        </w:rPr>
        <w:t xml:space="preserve"> </w:t>
      </w: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чтоб маленькое тело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с громадным вместе</w:t>
      </w:r>
      <w:r>
        <w:rPr>
          <w:rFonts w:ascii="Palatino Linotype" w:hAnsi="Palatino Linotype"/>
          <w:b w:val="false"/>
          <w:i w:val="false"/>
          <w:sz w:val="20"/>
          <w:u w:val="none"/>
          <w:lang w:val="en-US"/>
        </w:rPr>
        <w:t xml:space="preserve"> </w:t>
      </w: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до земли летело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УПАЛИ ВМЕСТЕ</w:t>
      </w:r>
      <w:r>
        <w:rPr>
          <w:rFonts w:ascii="Palatino Linotype" w:hAnsi="Palatino Linotype"/>
          <w:b w:val="false"/>
          <w:i w:val="false"/>
          <w:sz w:val="20"/>
          <w:u w:val="none"/>
          <w:lang w:val="en-US"/>
        </w:rPr>
        <w:t xml:space="preserve"> </w:t>
      </w: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разных два ядр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 верили глазам профессора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sz w:val="20"/>
          <w:u w:val="none"/>
          <w:lang w:val="ru-RU"/>
        </w:rPr>
        <w:t>(Галилей спускается с башни.)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Профессора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ы фокусник, плут, обманщик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ас кафедры надо лишить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- Чтобы не лазил на башни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Галилей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Синьоры! Прошу не спешить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 старой книге ошибк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Оставьте в покое вес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Упала бы камнем пушинка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если бы воздух исчез..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</w:r>
    </w:p>
    <w:p>
      <w:pPr>
        <w:pStyle w:val="Normal"/>
        <w:widowControl w:val="false"/>
        <w:bidi w:val="0"/>
        <w:spacing w:lineRule="exact" w:line="1"/>
        <w:jc w:val="left"/>
        <w:rPr>
          <w:rFonts w:ascii="Palatino Linotype" w:hAnsi="Palatino Linotype"/>
          <w:b w:val="false"/>
          <w:b w:val="false"/>
          <w:i w:val="false"/>
          <w:i w:val="false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 w:val="false"/>
          <w:sz w:val="20"/>
          <w:u w:val="none"/>
          <w:lang w:val="ru-RU"/>
        </w:rPr>
        <w:t>ПИСЬМО ГАЛИЛЕО ГАЛИЛЕЯ НЕМЕЦКОМУ УЧЁНОМУ ИОГАННУ КЕПЛЕРУ, РАССЧИТАВШЕМУ ОРБИТУ ПЛАНЕТЫ МАРС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/>
          <w:sz w:val="20"/>
          <w:u w:val="none"/>
          <w:lang w:val="ru-RU"/>
        </w:rPr>
        <w:t>Падуя. 1610 год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«Кеплер мой!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Я шлю тебе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есть о зрительной трубе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 тридцать раз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мне стало ближе наше небо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аблюдал я ход планет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идел горы на Луне..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Звал учёных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не пришли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Твердили: «Небыль!»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Посмеёмся, Кеплер мой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еликой трусости людской!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Астрономы от старинных книг ослепли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Вкруг Юпитера в ночи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тоже луны различил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Жаль, что не было тебя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sz w:val="20"/>
          <w:u w:val="none"/>
          <w:lang w:val="ru-RU"/>
        </w:rPr>
        <w:t>со мною, Кеплер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/>
          <w:b/>
          <w:i w:val="false"/>
          <w:i w:val="false"/>
          <w:color w:val="auto"/>
          <w:sz w:val="20"/>
          <w:u w:val="none"/>
          <w:lang w:val="en-US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en-US"/>
        </w:rPr>
        <w:t>P</w:t>
      </w: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.</w:t>
      </w:r>
      <w:r>
        <w:rPr>
          <w:rFonts w:ascii="Palatino Linotype" w:hAnsi="Palatino Linotype"/>
          <w:b/>
          <w:i w:val="false"/>
          <w:color w:val="auto"/>
          <w:sz w:val="20"/>
          <w:u w:val="none"/>
          <w:lang w:val="en-US"/>
        </w:rPr>
        <w:t>S</w:t>
      </w: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 xml:space="preserve">. </w:t>
      </w: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еперь я могу доказать, что прав Коперник»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FF0000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FF0000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FF0000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FF0000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ГАЛИЛЕЙ ВЫПУСКАЕТ КНИГУ В ЗАЩИТУ УЧЕНИЯ КОПЕРНИКА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Земля неподвижна»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когда-то учили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Земля неподвижна»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монахи твердили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оперник узнал о движенье земном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виженье Земли он увидел... умом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оперник глазам не поверил своим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ичины нашёл смены вёсен и зим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Да будет движенье Земли под запретом»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указано Римом особым декретом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en-US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en-US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В 1600 году церковники сожгли в Риме итальянского учёного Джордано Бруно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защищал Коперника идеи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был сожжён на площади Цветов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 истину вступиться кто готов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Я - прозвучало слово Галилея..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Флоренция. 1632 год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Галилей</w:t>
      </w:r>
      <w:r>
        <w:rPr>
          <w:rFonts w:ascii="Palatino Linotype" w:hAnsi="Palatino Linotype"/>
          <w:b/>
          <w:i/>
          <w:color w:val="auto"/>
          <w:sz w:val="20"/>
          <w:u w:val="none"/>
          <w:lang w:val="ru-RU"/>
        </w:rPr>
        <w:t xml:space="preserve"> (пишет)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Вы говорите, что стоит Земля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виженье обнаружили бы люди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д палубу спуститесь корабля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озьмите рыбок маленьких в сосуде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насекомых: бабочек да мух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наблюдайте их полёт, движень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бычно всё. Спрошу вас: почему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орабль на месте - будет ваше мнень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еперь корабль без качки и рывков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усть движется. И результат каков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 получая с палубы известий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лишь наблюдая бабочек и рыб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орабль идёт или стоит на месте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ы ни за что ответить не смогли б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ы связаны с движеньем корабля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в трюме нету звёзд, не виден берег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ак людям кажется - не вертится Земля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усть человек глазам своим не верит!»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 xml:space="preserve">РАЗГОВОР ПАПЫ УРБАНА </w:t>
      </w:r>
      <w:r>
        <w:rPr>
          <w:rFonts w:ascii="Palatino Linotype" w:hAnsi="Palatino Linotype"/>
          <w:b/>
          <w:i w:val="false"/>
          <w:color w:val="auto"/>
          <w:sz w:val="20"/>
          <w:u w:val="none"/>
          <w:lang w:val="en-US"/>
        </w:rPr>
        <w:t>VIII</w:t>
      </w: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 xml:space="preserve"> С ГЛАВНЫМ ИНКВИЗИТОРОМ ВО ВРЕМЯ СУДИЛИЩА НАД ГАЛИЛЕО ГАЛИЛЕЕМ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Рим. 1633 год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апа Урбан Восьмой от ярости сам не свой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Папа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нигу издал Галилей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ересь по свету всё злей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жордано Бруно сожгли?!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результат каков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лчища еретиков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вердят о вращенье Земли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уда вы смотрите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Инквизитор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Папа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ытать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льзя всё равно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м нужно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его ОТРЕЧЕНЬ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о убедит людей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оперниково ученье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усть проклянёт Галилей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должен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тречься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Инквизитор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Папа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ытать нельзя всё равно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т пыток умрёт Галилей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ругая победа важней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Инквизитор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Я средство придумал одно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егодня попробую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Папа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..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ДОПРОС ГАЛИЛЕО ГАЛИЛЕЯ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Инквизитор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 ты ли Галилео Галилей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емидесяти лет и флорентиец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Галилей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а, это я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Инквизитор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одолжим наше дело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воей вины не признаёшь упрямо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прочитать не хочешь Отреченья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Галилей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иновен? В чём? Я истину искал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Инквизитор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гда приступим к пытк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Галилей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оля ваш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ы делайте со мною что угодно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Инквизитор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слушай, Галилей! Наедине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хотел поговорить бы я с тобою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екретари и стража! Удалитесь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авай друг с другом будем откровенны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огда-то я учеником твоим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читал себя. И книги Галилея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глотал я жадно. Многое узнал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Галилей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 чему ты клонишь, я не понимаю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Инквизитор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У нас в руках твои труды, бумаги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асчёты, выводы... Я знаю, ты готовил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проверженье старой всей наук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Галилей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Мечтал науку новую начать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Инквизитор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скал законы важные движенья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Хотел... Скажи, хотел издать ты книгу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Галилей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Я не успел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Инквизитор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овеки не успеешь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Упорствуя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 выйдешь из тюрьмы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я обязан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апа мне прикажет,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ак ни прискорбно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жечь твои бумаги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жечь на глазах твоих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закон паденья»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маятника важные законы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это всё сгорит, в огне погибнет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 несчастью всей науки мировой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аких открытий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люди не узнают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огда ещё придёт подобный гений!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выход есть!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ак верный ученик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учителю протягиваю руку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ы прокляни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оперника ученье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паси свой труд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еликий Галилей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Я текст тебе оставлю Отреченья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ведаюсь ещё раз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поздней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(Галилей склонился над бумагой.)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От-ре-ка-юсь, отвергаю, отрицаю эту ересь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удто Солнце неподвижно, а подвижен шар земной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Лишь Писанию святому я отныне должен верить...»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(Откладывает текст Отречения.)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Если ж я не стану верить,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начит, труд погибнет мой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ебя спасти... и стать в людских глазах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тступником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Я это не сумею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 Истину горели на кострах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гиб Джордано Бруно за Идею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ак страшно: ВСЕМ ТРУДАМ МОИМ ПРОПАСТЬ?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нет страшней ПОЗОРА ОТРЕЧЕНЬЯ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ведь Земли вращенье - это часть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асть будущей науки о движень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Я должен труд закончить мой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следний труд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следний бой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принимает Галилей решенье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ПРИГОВОР ИНКВИЗИТОРОВ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Конгрегация признала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нижку вредною и злою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ыть в тюрьме тебе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также покаянно петь псалмы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аво снизить наказанье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ставляем за собою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ак вот судим. Присуждаем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бъявляем миру мы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Кардинал де Аскуло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Кардинал Бентивольо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Кардинал де Кремона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Кардинал Антоний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Кардинал Гипсий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Кардинал Вероспи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Кардинал Джинетти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Кардиналы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отрёкся! Победили мы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усть узнает мир об отречень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Галилей выходит из тюрьмы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вершает книгу о движень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Шпионят инквизиторы кругом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 Голландию доставлен труд тайком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десь напечатан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нига вышла в свет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слепший Галилей на склоне лет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аботы новой диктовал начало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время Галилея истекало..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ПОСЛЕДНИЕ МЫСЛИ И РАССУЖДЕНИЯ ГАЛИЛЕО ГАЛИЛЕЯ НА СМЕРТНОМ ОДРЕ В ПРИСУТСТВИИ СЫНА ВИНЧЕНЦО, УЧЕНИКА ТОРИЧЕЛЛИ И ОТЦА-ИНКВИЗИТОРА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Вилла Арчетри близ Флоренции. 1642 год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вон слышен последний вечерний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квозь ночь флорентийскую ту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Ко мне подойди, Торичелли!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ебе заполнять пустоту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ечаль моё сердце тревожит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умеют потомки понять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моё отречение - ложно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то я успел рассказать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яжёлого камня паденье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аренью пушинки сродни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б следом явилось ученье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б кто-то земное вращенье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 падением яблок сравнил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б разум над страхом поднялся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б новый приблизился век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Я отступал, отрекался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б к истине шёл человек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 прожитом я не жалею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едь правду не скроешь во мгле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 стало вчера Галилея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ак трудно вращаться Земле…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О ТОМ, КАК ВЕЛИКИЙ АНГЛИЙСКИЙ УЧЁНЫЙ НЬЮТОН ОТКРЫЛ ЗАКОН ВСЕМИРНОГО ТЯГОТЕНИЯ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Деревня Вульсторп. 120 миль от Лондона. 1666 год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ьютон под яблоней сидел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от-вот должна прийти идея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плод над ним уже созрел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 земле всей массой тяготея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Умолкли птицы. Тишин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жглись далёкие светила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спелым яблоком Луна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висла в небе и светил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мыслил, а Луна, кружась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 Землёю Солнце огибал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ещей невидимая связь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 ту ночь яснее проступал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ьютон взглянул на небосвод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ветка дрогнула - и вот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 землю яблоко упало..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Галилео Галилей поведал свету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 «в паденье тела - веса нету»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Ньютон ему добавил вслед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У планеты - тоже веса нет»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может быть, самый великий закон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ЕОБЩИЙ ЗАКОН ТЯГОТЕНЬЯ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ращенье планет объясняет нам он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яблок румяных паденье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? Почему? Зачем? и Где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живут в земле, в огне, в вод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от в первый раз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гонь добыт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(А почему огонь горит?)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ерно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д солнцем проросло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(Зачем растению тепло?)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ым - лёгкий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скала тверд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 значит «лёд»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что - «вода»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? Почему? Зачем? и Где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Мы всё узнать хотим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оль растворяется в воде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мел нерастворим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умага не горит дотла: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 печи останется зола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если медь в печи нагреть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 станет тяжелее медь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 окалиною вмест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 верите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ак взвесьте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ткрытий путь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лёгкий путь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человеку -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 свернуть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? Почему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 ним следят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б шёл вперёд, а не назад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от почему из года в год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ука движется вперёд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О ТОМ, КАК ИСКАЛИ АЛХИМИКИ ФИЛОСОФСКИЙ КАМЕНЬ, КОТОРЫЙ ДАЖЕ ОБЫЧНЫЙ СВИНЕЦ ПРЕВРАЩАЕТ В ЗОЛОТО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лхимики считали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 ртуть в любом металле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лхимики мешали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уру и купорос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Мешали вместе с глиной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лчёный рог козлиный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ять перьев петушиных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дин крысиный хвост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ё в печке обжигали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после возгоняли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снова очищали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обавив волчий ус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, выпарив искусно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ассматривали сгусток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падали без чувства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пробовав на вкус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деялись случайно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аскрыть Природы тайну..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шли мышьяк и фосфор.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это чем не клад?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 хитрые приборы,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ислоты и растворы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е химики алхимикам</w:t>
      </w:r>
    </w:p>
    <w:p>
      <w:pPr>
        <w:pStyle w:val="Normal"/>
        <w:widowControl w:val="false"/>
        <w:bidi w:val="0"/>
        <w:jc w:val="left"/>
        <w:rPr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пасибо говорят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spacing w:lineRule="exact" w:line="1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ИСТОРИЯ О ТОМ, КАК ИСКАЛ СЕКРЕТ ГОРЕНИЯ, И О ТОМ, КАК МНОГО СДЕЛАЛ ДЛЯ НАУКИ ВЕЛИКИЙ РУССКИЙ УЧЁНЫЙ ЛОМОНОСОВ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Ломоносовым подан Репорт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Мне потребно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есяток реторт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оли пуд, купоросу, угля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ё химических опытов для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дубовых досок для полов»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тпустили..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ятнадцать рублёв!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вставал он ни свет ни заря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и минуты потраченной зря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лько опыт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а точный расчёт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 канцелярию подал отчёт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 потратил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 отчёте есть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что сделал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томкам не счесть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ыло ложное ученье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ыл неправильный закон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Что подвержено горенью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 содержит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флогистон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Флогистон»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горючий» значит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из печки в небо скачет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Если дым со всех сторон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азгулялся флогистон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Санкт-Петербург. 1750 год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обирались мужи учёные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нимали кресла точёные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укава белели манжетами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на шеях цепочки с лорнетами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арики обсыпаны пудрою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Говорили все речи мудрые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бсуждали вопрос горения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черненья веществ, побурения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оизнёс один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В полной мере я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оглашусь, что огонь - материя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еплород - флогистон по-научному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ады слову все благозвучному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Флогистон объясняет горение.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е кивнули в знак одобрения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Говорит другой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Я поверю вам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е видали горение дерева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темнеет оно и скрючится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флогистон из него улетучится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Флогистон объясняет горение!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е кивнули в знак одобрения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друг Ломоносов входит в зал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 фартук вытер руки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Я всё проверил, доказал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ошу, мужи науки!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Куда? - По залу сразу шум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В лабораторию прошу!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Зачем?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Я ставлю опыт.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за спиною шёпот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Мужик! Невежа! Что за тон!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Ломоносов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мотрите и не спорьте!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Но всем известно: флогистон..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Ломоносов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 запаянной реторте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винец я грею. Отчего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металла потемненье?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Забрался флогистон в него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 теплом проник он сквозь стекло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Ломоносов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 в этом суть горения!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еторту запаял я сам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Я верю числам и весам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ичуть не изменился вес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еторты раскалённой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т, сквозь стекло он не пролез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аш флогистон хвалёный!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Молчат учёные мужи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Ты им попробуй докажи»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А всё ж свинец темнее стал!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Ломоносов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асть воздуха вошла в металл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оттого он чёрный!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(Не знали слова КИСЛОРОД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видел далеко вперёд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еликий наш учёный.)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-------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был учёный и поэт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размышлял про тьму и свет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 чём сходство стужи и тепла?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 можно сделать из стекла?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ак получается фарфор?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что таится в недрах гор?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краски изучил и цвет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создал Университет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воей рискуя головой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ряд измерил грозовой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ыл в красноречии силён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сторик он, географ он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как сказал о нём поэт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Он сам был - университет!»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ИСТОРИЯ О ТОМ, КАК АНГЛИЧАНИН ПРИСТЛИ ОБНАРУЖИЛ ОДИН ВАЖНЫЙ ДЛЯ ГОРЕНИЯ ЭЛЕМЕНТ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Бирмингем. 1774 год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история простая..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жозеф Пристли, как-то раз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кись ртути нагревая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бнаружил странный газ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Газ без цвета, без названья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Ярче в нём горит свеча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не вреден для дыханья?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(Не узнаешь у врача!)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вый газ из колбы вышел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икому он не знаком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Этим газом дышат мыши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д стеклянным колпаком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еловек им тоже дышит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жозеф Пристли быстро пишет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Воздух делится на части»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(Эта мысль весьма нова.)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десь у химика от счастья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от воздуха, отчасти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кружилась голова..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ошка греется на крыше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олнца луч в окошко бьёт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жозеф Пристли, с ним две мыши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ткрывают КИСЛОРОД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spacing w:lineRule="exact" w:line="1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з атомов мир создавала Природа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ва атома лёгких взяла Водорода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ибавила атом один Кислорода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получилась частица Воды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Море Воды, Океаны и Льды..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тал Кислород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уть не всюду начинкой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 кремнием он обернулся песчинкой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 воздух попал кислород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ак ни странно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з голубой глубины океана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на Земле появились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астения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Жизнь появилась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ыханье, горение..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ервые птицы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первые звери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ервые люди, что жили в пещере..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гонь добывали при помощи трения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хотя и не знали причины горения..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оль кислорода на нашей Земле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нял великий Лавуазье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О ТОМ, КАК ФРАНЦУЗСКИЙ УЧЁНЫЙ АНТУАН ЛАВУАЗЬЕ ОТКРЫЛ СЕКРЕТ ГОРЕНИЯ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о истины был труден путь..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 реторте закипала ртуть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стала ярко-красной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Газ кислород вошёл в металл -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от почему он красным стал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Учёному всё ясно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понял смысл горения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горенье - окисление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грел окалину и вот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ошёл до самой сути: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ернул «пропавший» кислород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каплю чистой ртути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 было - Осталось. Ни гран не исчез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это - ЗАКОН СОХРАНЕНЬЯ ВЕЩЕСТВ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/>
          <w:color w:val="auto"/>
          <w:sz w:val="20"/>
          <w:u w:val="none"/>
          <w:lang w:val="ru-RU"/>
        </w:rPr>
        <w:t>Париж. 1794 год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(Разговоры в толпе на площади недалеко от гильотины.)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Кого это там, месье?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Антуана Лавуазье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Он был среди тех господ,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то обирал народ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Он гений наверняка!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Но он королю служил!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Открытья его на века!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Но он богатство нажил!.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ё. Человек исчез. И стала Земля бедней.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кон сохраненья веществ не сохраняет людей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О ТОМ, КАК РАССУЖДАЛ ДРЕВНИЙ УЧЁНЫЙ ДЕМОКРИТ ОБ УСТРОЙСТВЕ НАШЕГО МИРА И КАК ПЕРВЫМ ДОГАДАЛСЯ, ЧТО МИР СОСТОИТ ИЗ АТОМОВ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en-US"/>
        </w:rPr>
        <w:t>V</w:t>
      </w: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 xml:space="preserve"> век до нашей эры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Можно плыть по реке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парить в облаках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шагать по земле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увязая в песках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сгущается пар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стывает река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твердейшая бронза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рою мягка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тица в небе парит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в песок упадёт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травой прорастёт,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ассуждал Демокрит.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идно, чем-то похожа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 камень вода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в далёком родстве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ветлячок и звезда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 всё это роднит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блака и гранит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еловека, и звёзды, и птиц?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ложен мир. Сложен мир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з мельчайших частиц»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ак считал древний грек Демокрит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уква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збуки частица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б составить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лово «птица»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укв понадобится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ять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колько букв придётся взять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б составить стих, рассказ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нижку целую для вас?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от летит со всех сторон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Десять тысяч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Миллион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твечать не торопитесь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исмотритесь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иглядитесь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гляните в буквари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азных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лько тридцать три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теперь вопрос труднее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колько атомов имея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азных атомов притом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можно сделать поле, дом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олнце, море и травинку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тицу, звёзды и пылинку?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от летит со всех сторон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Десять тысяч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Миллион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твечать не торопитесь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иглядитесь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учитесь!.. Сколько букв?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Лишь три десятка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Сколько атомов?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Загадка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Да, загадка не проста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томов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УТЬ БОЛЬШЕ СТА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последний всем вопрос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Мир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сложен или прост?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твечать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 торопитесь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исмотритесь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иглядитесь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ИСТОРИЯ ПРО ТАБЛИЦУ МЕНДЕЛЕЕВА И ПРО ТО, КАК НЕПРОСТО УТВЕРЖДАЮТСЯ ВЕЛИКИЕ ОТКРЫТИЯ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Мир сложен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полон событий, сомнений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тайн бесконечных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смелых догадок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ак чудо Природы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является гений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в хаосе этом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ходит порядок..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есь мир большой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жара и стужа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ланет круженье, свет зари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ё то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 видим мы снаружи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коном связано внутри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йдётся ль правило простое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 целый мир объединит?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аблицу Менделеев строит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ироды ищет Алфавит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О ТОМ, КАК СОН МЕНДЕЛЕЕВА РАССТАВИЛ ВСЕ ЭЛЕМЕНТЫ ПО СВОИМ МЕСТАМ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Санкт-Петербург. 1868-1869 годы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лучилось в Петербурге это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офессор университета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исал учебник для студентов..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думался невольно он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Как рассказать про элементы?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льзя ли тут найти закон?»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скали многие решенье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, проходя лишь полпути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росали. Мучило сомненье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А можно ли закон найти?»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Мир состоит из Элементов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(В то время знали шестьдесят.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сколько их всего? На это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льзя ответить наугад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не гадал, а верил он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Тут должен, должен быть закон!»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Упрямо он искал решенье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ыл ТРУД, НАДЕЖДА, и ТЕРПЕНЬЕ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ВЕРА в то, что он найдёт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так работал целый год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Университетская квартира Менделеева. 17 февраля 1869 года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вот дела отложены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асчёты прерываются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 утра в поездку дальнюю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учёный собирается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е чемоданы собраны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 козлах кучер мается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Поспеть бы надо к поезду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барин всё копается!»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барин одевается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к двери направляется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к двери на-прав-ля-ет-ся..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вдруг!!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Шляпа брошена в углу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бросается к столу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строчит карандашом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конец-то! Он нашёл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на чём попало пишет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ичего вокруг не слышит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конец-то понял он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 чём разгадка, в чём закон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 любом труде, в любом творенье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обходимо вдохновенье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озарения момент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рой - важнейший Элемент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з кабинета не выходит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Не упустить бы мысли той!»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элементы ставит в строй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всё ж Таблица не выходит..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гда, усталостью сражён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лёг на диван и видит сон..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 кружились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 мелькали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 водили хоровод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 взрывались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 пылали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 шипели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 сверкали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 в покое пребывали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люминий, Натрий, Калий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Фтор, Бериллий, Водород..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ерепутались все свойства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далёко до беды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друг команда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Стройся, войско!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тали строиться в ряды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о втором ряду волненье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е боятся окисленья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Поглядите!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лится Литий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Фтор ужасный окислитель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Я не встану в этот ряд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усть другие здесь горят!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Бериллий мрачно мыслит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Кислород нас всех окислит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, простите за повтор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ак несносен этот Фтор!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ор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ивает головой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не рвётся сразу в бой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Азот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е лезет в спор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зато взорвался Фтор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Ах! Так мы для вас не пара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ислород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ддай им жару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кисляй! За мной! Вперёд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Стойте!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рикнул Углерод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Я и уголь, и алмаз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за них я и за вас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Я сражаться не горю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я вас лучше помирю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тану я посередине!.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ретий ряд! Трубите сбор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трий, Магний, Алюминий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ремний, Фосфор, Сера, Хлор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 порядку, по закону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элементы встали в ряд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выходит, что в колонну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е похожие стоят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ремний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тал под Углеродом. Сера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хожа с Кислородом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люминий встал под Бор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мечательный подбор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яд пристраивают к ряду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рядов-то десять кряду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Металлы под металлами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едкие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д едкими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овкие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д ковкими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дут своими клетками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 порядку всё стоит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от Природы Алфавит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ому-то сон весёлый снится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ому-то страшный снится сон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Менделееву - Таблица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иснилась. Он открыл Закон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также правило простое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Учёный должен отдыхать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и во сне не знать покоя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гда открытие любое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овек не сможет он проспать»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О ТОМ, КАК МЕНДЕЛЕЕВ ДОКАЗАЛ, ЧТО ЕГО ТАБЛИЦА ПРАВИЛЬНА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ыл четвёртый ряд нарушен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Элемент не обнаружен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Элемент не обнаружен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т, что в этом месте нужен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напрасно беспокойство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уществует где-то он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Я найду сначала свойства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поможет мне закон!»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Удельный вес назвал и цвет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летуч на воздухе иль нет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ак плавится, в чём растворим..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коном пользуясь своим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РИ ЭЛЕМЕНТА ПРЕДСКАЗАЛ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ак будто их в глаза видал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ыть может, раз в тысячелетье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вершить подобное дано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мир открытья не заметил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ль не поверил, всё равно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кто-то говорил по-свойски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Забудь об этой ерунде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ак можно обнаружить свойства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ЕЩЕСТВ, НЕ НАЙДЕННЫХ НИГДЕ!»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/>
          <w:i/>
          <w:color w:val="auto"/>
          <w:sz w:val="20"/>
          <w:u w:val="none"/>
          <w:lang w:val="ru-RU"/>
        </w:rPr>
        <w:t>Париж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Квартира Лекока де Буабодрана. 1875 год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от как-то раз узнали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учёные всех стран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металл чудесный Галлий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(в честь Франции назвали)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ткрыл Буабодран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овольный и счастливый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ассматривал металл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писем из России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икак не ожидал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взял письмо, прочёл его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т русского учёного?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Ошибся я! Слыхали?!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Француз был удивлён.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 глаза не видел Галлий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а свойства знает он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ес высчитал удельный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чней, чем я, стократ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акой-то Менделеев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ещё пять лет назад!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Глаза его сверкали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порщились усы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вот металл свой Галлий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 кинул на весы!.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твет в Россию мчится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«Прекрасная Таблица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Я Вами восхищён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оверен мной практически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акон периодический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я категорически приветствую Закон!»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У химиков переполох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едь Галлий был одним из трёх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едсказанных заранее!.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следом, как из-под земли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друг Скандий в Швеции нашли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 свет Германий извлекли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(естественно, в Германии)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том дополнилась Таблица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Узнали новые частицы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ославят, подтвердят Закон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ткрытья будущих времён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О ТОМ, КАК МЕНДЕЛЕЕВ ЛЕТАЛ НА ВОЗДУШНОМ ШАРЕ, ЧТОБЫ ЛУЧШЕ НАБЛЮДАТЬ СОЛНЕЧНОЕ ЗАТМЕНИЕ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Клин. 1887 год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...На лугу, на окраине Клина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о зари собирался народ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б затмения видеть картину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воздушного шара полёт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днимаются двое в корзину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вётся к небу аэростат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репко держат канаты махину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то-то ахнул: «Неужто взлетят?!»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Хоть недолго затменье бывает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много тайн для людей осветит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от проходит минута, другая..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ё готово! А шар не летит!!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яга мала! Не поднять этот груз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Менделеев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ы остаётесь, один подымусь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Аэронавт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етер опасен, случится беда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Менделеев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Я отступать не привык никогда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Аэронавт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ы крупный учёный..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Менделеев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ремя не ждёт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идите, всюду собрался народ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еру в науку нельзя подрывать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Шар над землёй начинает взлетать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/>
          <w:i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/>
          <w:i/>
          <w:color w:val="auto"/>
          <w:sz w:val="20"/>
          <w:u w:val="none"/>
          <w:lang w:val="ru-RU"/>
        </w:rPr>
        <w:t>Голоса из толпы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мотрите! Смотрите! Старик полетел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дин полетел! До чего же он смел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- Он с небом бескрайним один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 один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выдержал он. Устоял. Победил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злететь на шаре к небосводу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б провести эксперимент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бъять Законом всю Природу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ут Смелость - важный Элемент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ЕСЬ МИР БОЛЬШОЙ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Т «А» ДО «Я»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ЕМЛЯ И НЕБО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Ы И Я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РАВА, ПЕСОК И СНЕГОПАД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ЯДЕР АТОМНЫХ РАСПАД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СОЛНЦА СВЕТ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БЛЕСК ЛУНЫ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 ТАБЛИЦЕ ТОЙ ЗАКЛЮЧЕНЫ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СЛОЖНОСТЬ В НЕЙ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ПРОСТОТА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СЕЛЕННОЙ НАШЕЙ КРАСОТА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 В КАЖДОЙ КЛЕТКЕ И ВЕЗДЕ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? ПОЧЕМУ? ЗАЧЕМ И ГДЕ?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/>
          <w:i w:val="false"/>
          <w:color w:val="auto"/>
          <w:sz w:val="20"/>
          <w:u w:val="none"/>
          <w:lang w:val="ru-RU"/>
        </w:rPr>
        <w:t>РАКЕТА И ТРАВИНКА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рошу мне ответить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ез всякой заминки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акета сложней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ли проще травинки?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ы скажете сразу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акета сложнее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а и нужнее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а и важнее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на состоит из мильона деталей!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Её миллион человек собирали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огда вам услышать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быть может, в новинку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что сделать нельзя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олевую травинку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ерней, для травинки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айдутся детали,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но вы соберёте травинку едва ли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ам даже не сделать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пустяшной соринки -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усочка от этой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зелёной травинки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ыходит, травинка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ложней, чем ракета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ак просто всё это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ак сложно всё это!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Дорогие ребята, отзывы о книге присылайте по адресу: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191187, ЛЕНИНГРАД, НАБЕРЕЖНАЯ КУТУЗОВА, 6 ДОМ ДЕТСКОЙ КНИГИ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ДЛЯ МЛАДШЕГО ШКОЛЬНОГО ВОЗРАСТА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Ефимовский Ефим Семёнович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АКЕТА И ТРАВИНКА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Ответственный редактор О.Т.Ковалевская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Художественный редактор А.В.Карпов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Технический редактор Т.Д.Раткевич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Корректоры Н.Н.Жукова и Л.А.Ни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ИБ 740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Сдано в набор 25.04.84. Подписано к печати 20.09.84. Формат 60х90'/8. Бумага офсетная № 1. Шрифт обыкнов. новый. Печать офсетная. Усл. печ. л. 10. Усл. кр.-отт. 62,93. Уч.-изд. л. 6,95. Тираж 150 000 экз. Заказ №672. Цена 1р.10к. Ленинградское отделение орденов Трудового Красного Знамени и Дружбы народов издательства «Детская литература» Государственного комитета РСФСР по делам издательств, полиграфии и книжной торговли. 191187, Ленинград, наб. Кутузова, 6. Фабрика «Детская книга» № 2 Росглавполиграфпрома Государственного комитета РСФСР по делам издательств, полиграфии и книжной торговли. 193036, Ленинград, 2-я Советская, 7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Ефимовский Е. С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Е 91 Ракета и травинка: Истории в стихах/Гравюры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. Яхнина.- Л.: Дет. лит., 1984. -79 с, ил.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В пер.: 1 р. 10 к.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/>
          <w:color w:val="auto"/>
          <w:sz w:val="20"/>
          <w:u w:val="none"/>
          <w:lang w:val="ru-RU"/>
        </w:rPr>
        <w:t>Эта книга философская, хотя и для детей младшего воараста. О том, как безгранично поананне, как труден и увлекателен путь к открытиям, сколько мужества порой нужно, чтобы защитить идею, добиться цели</w:t>
      </w:r>
    </w:p>
    <w:p>
      <w:pPr>
        <w:pStyle w:val="Normal"/>
        <w:widowControl w:val="false"/>
        <w:bidi w:val="0"/>
        <w:jc w:val="left"/>
        <w:rPr>
          <w:rFonts w:ascii="Palatino Linotype" w:hAnsi="Palatino Linotype"/>
          <w:b w:val="false"/>
          <w:b w:val="false"/>
          <w:i w:val="false"/>
          <w:i w:val="false"/>
          <w:color w:val="auto"/>
          <w:sz w:val="20"/>
          <w:u w:val="none"/>
          <w:lang w:val="ru-RU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Р2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 xml:space="preserve">                  </w:t>
      </w: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4803010102-186</w:t>
      </w:r>
    </w:p>
    <w:p>
      <w:pPr>
        <w:pStyle w:val="Normal"/>
        <w:widowControl w:val="false"/>
        <w:bidi w:val="0"/>
        <w:jc w:val="left"/>
        <w:rPr>
          <w:lang w:val="en-US"/>
        </w:rPr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Е        ---------------------- 280--84</w:t>
      </w:r>
    </w:p>
    <w:p>
      <w:pPr>
        <w:pStyle w:val="Normal"/>
        <w:widowControl w:val="false"/>
        <w:bidi w:val="0"/>
        <w:jc w:val="left"/>
        <w:rPr/>
      </w:pP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 xml:space="preserve">                            </w:t>
      </w:r>
      <w:r>
        <w:rPr>
          <w:rFonts w:ascii="Palatino Linotype" w:hAnsi="Palatino Linotype"/>
          <w:b w:val="false"/>
          <w:i w:val="false"/>
          <w:color w:val="auto"/>
          <w:sz w:val="20"/>
          <w:u w:val="none"/>
          <w:lang w:val="ru-RU"/>
        </w:rPr>
        <w:t>М101(03)-8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